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0 год и плановый период 2021 и 2022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0 год и плановый период 2021 и 2022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20 год и плановый период 2021 и 2022 годов» направлено в первую очередь на реализацию поручений Президента Российской Федерации, выполнение условий по региональным проектам.</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несение изменений направлено на </w:t>
      </w:r>
      <w:r>
        <w:rPr>
          <w:rFonts w:cs="Times New Roman" w:ascii="Times New Roman" w:hAnsi="Times New Roman"/>
          <w:bCs/>
          <w:sz w:val="28"/>
          <w:szCs w:val="28"/>
        </w:rPr>
        <w:t>приведение в соответствие федеральных целевых средств с решениями Правительства Российской Федерации</w:t>
      </w:r>
      <w:r>
        <w:rPr>
          <w:rFonts w:cs="Times New Roman" w:ascii="Times New Roman" w:hAnsi="Times New Roman"/>
          <w:sz w:val="28"/>
          <w:szCs w:val="28"/>
        </w:rPr>
        <w:t xml:space="preserve"> и обеспечения условий софинансирования, а также включение перераспределительных инициатив в соответствии с предложениями главных распорядителей бюджетных средст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закона доходы областного бюджета Новосибирской области на 2020 год предлагается увеличить на 3 898 815,4 тыс. рублей, в том числе за счет уменьшения налоговых и неналоговых доходов на 1 584 545,4 тыс. рублей и увеличения безвозмездных поступлений на 5 483 360,8 тыс. руб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ы областного бюджета Новосибирской области предусмотрены на 2020 год в сумме 185 067 382,9 тыс. рублей с темпом роста к 2019 году на уровне 115,9% (185067/15962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логовым и неналоговым доходам прогнозные назначения 2020 года по налогу на прибыль организаций предлагается уменьшить на 1 584 545,4 тыс. рублей за счет снижения налоговой базы 2019 года (замедления (падения) темпов роста поступлений налога на прибыль в третьем и четвертом кварталах минувшего года ввиду торможения в этот период в ключевых отраслях экономики и, соответственно, значительного сокращения налоговой отдачи по данным отрас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гнозируемый объем налоговых и неналоговых доходов на 2020 год составляет 137 344 665,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ы изменения в таблицу 1 «Перечень главных администраторов налоговых и неналоговых доходов областного бюджета» Приложения 1 «Перечень главных администраторов доходов областного бюджета» на основании обращений главных администраторов в части закрепления доходных источников.</w:t>
      </w:r>
    </w:p>
    <w:p>
      <w:pPr>
        <w:pStyle w:val="Normal"/>
        <w:autoSpaceDE w:val="false"/>
        <w:spacing w:lineRule="auto" w:line="240" w:before="0" w:after="0"/>
        <w:ind w:firstLine="709"/>
        <w:jc w:val="both"/>
        <w:rPr/>
      </w:pPr>
      <w:r>
        <w:rPr>
          <w:rFonts w:cs="Times New Roman" w:ascii="Times New Roman" w:hAnsi="Times New Roman"/>
          <w:sz w:val="28"/>
          <w:szCs w:val="28"/>
        </w:rPr>
        <w:t>Безвозмездные поступ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жденные Законом Новосибирской области от 25.12.2019 № 454-ОЗ «Об областном бюджете Новосибирской области на 2020 год и плановый период 2021 и 2022 годов» (в редакции от 08.05.2020), на 2020 год запланированы в сумме 42 239 356,7 тыс. рублей, на 2021 год в сумме </w:t>
        <w:br/>
        <w:t>36 956 565,7 тыс. рублей, на 2022 год в сумме 33 447 345,5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 плановых показателей на 2020 год составляет 5 483 360,8 тыс. рублей. Итоговый объём безвозмездных поступлений на 2020 год с учётом изменений составит 47 722 717,5 тыс. рублей. Изменение безвозмездных поступлений в областной бюджет связано со следующими основа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 на 2020 год составят 1 960 084,3 тыс. рублей согласно распоряжению Правительства Российской Федерации от 22 мая 2020 № 1378-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на 2020 год увеличатся на 712 000,0 тыс. рублей согласно распоряжению Правительства Российской Федерации от 27 марта 2020 № 748-р, на 1 054 400,0 тыс. рублей согласно распоряжению Правительства Российской Федерации от 17 апреля 2020 № 1049-р и составят 1 766 4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 увеличатся на 214 308,0 тыс. рублей согласно распоряжению Правительства Российской Федерации от 16 мая 2020 № 1302-р и составят 419 381,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повышение эффективности службы занятости уменьшатся на 19 584,0 тыс. рублей в связи с направлением средств в резервный фонд Правительства Российской Федерации с целью проведения мер по предупреждению пандемии согласно правительственной телеграмме Федеральной службы по труду и занятости от 28.05.2020 № НР 1581-ТЗ по поручению Председателя Правительства Российской Федерации М.В. Мишустина от 30 апреля 2020 № ММ-П13-4261кв и составят </w:t>
        <w:br/>
        <w:t>9 216,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граждан в возрасте 50-ти лет и старше уменьшатся на 44 253,8 тыс. рублей в связи с направлением средств в резервный фонд Правительства Российской Федерации с целью проведения мер по предупреждению пандемии согласно правительственной телеграмме Федеральной службы по труду и занятости от 28.05.2020 № НР 1581-ТЗ по поручению Председателя Правительства Российской Федерации М.В. Мишустина от 30 апреля 2020 № ММ-П13-4261кв и составят 37 625,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уменьшатся на 28 212,5 тыс. рублей в связи с направлением средств в резервный фонд Правительства Российской Федерации с целью проведения мер по предупреждению пандемии согласно правительственной телеграмме Федеральной службы по труду и занятости от 28.05.2020 № НР 1581-ТЗ по поручению Председателя Правительства Российской Федерации М.В. Мишустина от </w:t>
        <w:br/>
        <w:t>30 апреля 2020 № ММ-П13-4261кв и составят 19 023,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 уменьшатся на 19 450,3 тыс. рублей в связи с направлением средств в резервный фонд Правительства Российской Федерации с целью проведения мер по предупреждению пандемии согласно правительственной телеграмме Федеральной службы по труду и занятости от 28.05.2020 № НР 1581-ТЗ по поручению Председателя Правительства Российской Федерации М.В. Мишустина от 30 апреля 2020 № ММ-П13-4261кв и составят </w:t>
        <w:br/>
        <w:t>1 023,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 уменьшатся на </w:t>
        <w:br/>
        <w:t>78 982,4 тыс. рублей согласно правительственной телеграмме Министерства культуры Российской Федерации от 21.05.2020 № 6144-01.1-71-ОЯ по поручению Правительства Российской Федерации от 30.04.2020 № ММ-П13-4261кв, от 06.05.2020 № ТГ-П24-4542кв, от 07.05.2020 № 385ОП-П28кв.</w:t>
      </w:r>
    </w:p>
    <w:p>
      <w:pPr>
        <w:pStyle w:val="Normal"/>
        <w:autoSpaceDE w:val="false"/>
        <w:spacing w:lineRule="auto" w:line="240" w:before="0" w:after="0"/>
        <w:ind w:firstLine="709"/>
        <w:jc w:val="both"/>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лесных отношений увеличатся на 19 349,7 тыс. рублей согласно распоряжению Федерального агентства лесного хозяйства от 3 апреля 2020 № 6-р и составят 254 882,8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составят 3 529,9 тыс. рублей согласно распоряжению Правительства Российской Федерации от 03 апреля 2020 № 878-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 составят 207 630,3 тыс. рублей согласно распоряжению Правительства Российской Федерации от 30 апреля 2020 № 1196-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 увеличатся на 79 613,4 тыс. рублей за счет подтвержденного остатка не использованных на 1 января 2020 г. бюджетных ассигнований федерального бюджета согласно Уведомлению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 500-2020-3-006/001 от 14 апреля 2020 г. и составят 1 060 138,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увеличатся на сумму 16,3 тыс. рублей согласно объему фактически поступивших средств и составят 40,9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 составят 147 161,3 тыс. рублей согласно распоряжению Правительства Российской Федерации от 29 мая 2020 № 1449-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 увеличатся на 4 153,2 тыс. рублей за счет подтвержденного остатка не использованных на 1 января 2020 г. бюджетных ассигнований федерального бюджета согласно Уведомлению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 500-2020-3-009/002 от 14 мая 2020 и составят 1 494 153,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 составят 134 456,7 тыс. рублей за счет подтвержденного остатка не использованных на 1 января 2020 г. бюджетных ассигнований федерального бюджета согласно Уведомлению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 500-2020-3-022 от 23 апреля 202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составят 109 700,2 тыс. рублей согласно распоряжению Правительства Российской Федерации от 02 апреля 2020 № 852-р.</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увеличатся на 151 857,5 тыс. рублей согласно распоряжению Правительства Российской Федерации от </w:t>
        <w:br/>
        <w:t>12 апреля 2020 № 976-р, на 52 056,3 тыс. рублей согласно распоряжению Правительства Российской Федерации от 08 мая 2020 № 1225-р, на 729 057,8 тыс. рублей согласно распоряжению Правительства Российской Федерации от 08 мая 2020 № 1273-р и составят 932 971,6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составят 91 619,0 тыс. рублей согласно распоряжению Правительства Российской Федерации от 15 мая 2020 № 1276-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составят 2 849,9 тыс. рублей согласно Решению Фонда от 18 февраля 2020 № 9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ы изменения в таблицу 2 «Перечень главных администраторов безвозмездных поступлений» Приложения 1 «Перечень главных администраторов доходов областного бюджета» на основании обращений главных администраторов в части закрепления доходных источник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аким образом, доходы областного бюджета Новосибирской области предусмотрены на 2020 год в сумме 185 067 382,9 тыс. рублей, на 2021 год в сумме 184 998 148,7 тыс. рублей, на 2022 год в сумме 195 102 824,5 тыс. рублей.</w:t>
      </w:r>
    </w:p>
    <w:p>
      <w:pPr>
        <w:pStyle w:val="TextBody"/>
        <w:spacing w:before="0" w:after="0"/>
        <w:ind w:firstLine="709"/>
        <w:jc w:val="both"/>
        <w:rPr>
          <w:bCs/>
          <w:szCs w:val="28"/>
        </w:rPr>
      </w:pPr>
      <w:r>
        <w:rPr>
          <w:bCs/>
          <w:szCs w:val="28"/>
        </w:rPr>
        <w:t xml:space="preserve">                  </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лагается увеличить расходную часть областного бюджета на 2020 год в сумме 3 898 815,4 т</w:t>
      </w:r>
      <w:r>
        <w:rPr>
          <w:rFonts w:cs="Times New Roman" w:ascii="Times New Roman" w:hAnsi="Times New Roman"/>
          <w:bCs/>
          <w:sz w:val="28"/>
          <w:szCs w:val="28"/>
        </w:rPr>
        <w:t xml:space="preserve">ыс. рублей, в том числе за счет собственных средств областного бюджета в сумме 375 538,9 тыс. рублей, </w:t>
      </w:r>
      <w:r>
        <w:rPr>
          <w:rFonts w:cs="Times New Roman" w:ascii="Times New Roman" w:hAnsi="Times New Roman"/>
          <w:sz w:val="28"/>
          <w:szCs w:val="28"/>
        </w:rPr>
        <w:t>целевых межбюджетных трансфертов из федерального бюджета в сумме 3 520 426,6 тыс. рублей и целевых межбюджетных трансфертов Фонда содействия реформирования ЖКХ в сумме 2 849,9 тыс. рублей.</w:t>
      </w:r>
    </w:p>
    <w:p>
      <w:pPr>
        <w:pStyle w:val="Normal"/>
        <w:spacing w:lineRule="auto" w:line="240" w:before="0" w:after="0"/>
        <w:ind w:firstLine="709"/>
        <w:jc w:val="both"/>
        <w:rPr/>
      </w:pPr>
      <w:r>
        <w:rPr>
          <w:rFonts w:cs="Times New Roman" w:ascii="Times New Roman" w:hAnsi="Times New Roman"/>
          <w:sz w:val="28"/>
          <w:szCs w:val="28"/>
        </w:rPr>
        <w:t>В плановом периоде 2021 и 2022 годов изменений не предусмотрено.</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0 год – 190 215 060,4 тыс. рублей, на 2021 год – 187 097 143,2 тыс. рублей, на 2022 год – 197 233 049,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rFonts w:cs="Times New Roman" w:ascii="Times New Roman" w:hAnsi="Times New Roman"/>
          <w:sz w:val="28"/>
          <w:szCs w:val="28"/>
        </w:rPr>
        <w:t xml:space="preserve"> проектом закона предлагается перераспределить бюджетные ассигнования на 2020 год в сумме 10,0 тыс. рублей.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0,0 тыс. рублей путем уменьшения расходов на обеспечение функций государственных орган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целом по министерству труда и социального развития Ново</w:t>
      </w:r>
      <w:r>
        <w:rPr>
          <w:rStyle w:val="FontStyle11"/>
          <w:b w:val="false"/>
          <w:sz w:val="28"/>
          <w:szCs w:val="28"/>
        </w:rPr>
        <w:t>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20 год в сумме</w:t>
      </w:r>
      <w:r>
        <w:rPr>
          <w:rFonts w:cs="Times New Roman" w:ascii="Times New Roman" w:hAnsi="Times New Roman"/>
          <w:i/>
          <w:sz w:val="28"/>
          <w:szCs w:val="28"/>
        </w:rPr>
        <w:t xml:space="preserve"> </w:t>
      </w:r>
      <w:r>
        <w:rPr>
          <w:rFonts w:cs="Times New Roman" w:ascii="Times New Roman" w:hAnsi="Times New Roman"/>
          <w:sz w:val="28"/>
          <w:szCs w:val="28"/>
        </w:rPr>
        <w:t>398 481,2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u w:val="single"/>
          <w:lang w:eastAsia="ru-RU"/>
        </w:rPr>
      </w:pPr>
      <w:r>
        <w:rPr>
          <w:rFonts w:eastAsia="SimSun;宋体" w:cs="Times New Roman" w:ascii="Times New Roman" w:hAnsi="Times New Roman"/>
          <w:sz w:val="28"/>
          <w:szCs w:val="28"/>
          <w:u w:val="single"/>
          <w:lang w:eastAsia="ru-RU"/>
        </w:rPr>
        <w:t>Увеличены бюджетные ассигнования:</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мероприятия по повышению качества жизни граждан пожилого возраста в Новосибирской области в 2020 году на сумму 800,0 тыс. рублей, в связи с увеличением количества обращений общественных организаци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предоставление компенсации поставщикам социальных услуг в 2020 году на сумму 1 037,8</w:t>
      </w:r>
      <w:r>
        <w:rPr>
          <w:rFonts w:eastAsia="SimSun;宋体" w:cs="Times New Roman" w:ascii="Times New Roman" w:hAnsi="Times New Roman"/>
          <w:b/>
          <w:sz w:val="28"/>
          <w:szCs w:val="28"/>
          <w:lang w:eastAsia="ru-RU"/>
        </w:rPr>
        <w:t xml:space="preserve"> </w:t>
      </w:r>
      <w:r>
        <w:rPr>
          <w:rFonts w:eastAsia="SimSun;宋体" w:cs="Times New Roman" w:ascii="Times New Roman" w:hAnsi="Times New Roman"/>
          <w:sz w:val="28"/>
          <w:szCs w:val="28"/>
          <w:lang w:eastAsia="ru-RU"/>
        </w:rPr>
        <w:t>тыс. рублей, в связи с увеличением количества обращений поставщиков социальных услуг.</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u w:val="single"/>
          <w:lang w:eastAsia="ru-RU"/>
        </w:rPr>
      </w:pPr>
      <w:r>
        <w:rPr>
          <w:rFonts w:eastAsia="SimSun;宋体" w:cs="Times New Roman" w:ascii="Times New Roman" w:hAnsi="Times New Roman"/>
          <w:sz w:val="28"/>
          <w:szCs w:val="28"/>
          <w:u w:val="single"/>
          <w:lang w:eastAsia="ru-RU"/>
        </w:rPr>
        <w:t>Уменьшены бюджетные ассигнования:</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субсидии юридическим лицам, в том числе социально ориентированным некоммерческим организациям (за исключением государственных и муниципальных организаций), и индивидуальным предпринимателям) предоставляющим гражданам без определенного места жительства, работы, средств к существованию и лицам, потреблявшим наркотические средства или психотропные вещества в немедицинских целях, прошедшим курс лечения от наркомании и медицинскую реабилитацию, социальных услуг в стационарной и в полустационарной формах на сумму 1 500,0 тыс. рублей, с целью обеспечения п/п. «г» п. 3 Перечня поручений Президента РФ по итогам встречи Президента Российской Федерации с участниками Всероссийской акции взаимопомощи #МЫ ВМЕСТЕ 30 апреля 2020 г;</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одготовку и проведение Новосибирского областного конкурса профессионального мастерства на сумму 300,0 тыс. рублей, в связи с отменой в 2020 году торжественного мероприятия, посвященного Дню социального работника;</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мероприятия по повышению качества жизни граждан пожилого возраста в Новосибирской области на сумму 37,8 тыс. рублей, в связи с экономией по услугам доставки.</w:t>
      </w:r>
    </w:p>
    <w:p>
      <w:pPr>
        <w:pStyle w:val="Normal"/>
        <w:spacing w:lineRule="auto" w:line="240" w:before="0" w:after="0"/>
        <w:ind w:firstLine="709"/>
        <w:jc w:val="both"/>
        <w:rPr/>
      </w:pPr>
      <w:r>
        <w:rPr>
          <w:rFonts w:cs="Times New Roman" w:ascii="Times New Roman" w:hAnsi="Times New Roman"/>
          <w:sz w:val="28"/>
        </w:rPr>
        <w:t xml:space="preserve">на повышение эффективности службы занятости в сумме 816,0 тыс. рублей в рамках регионального проекта «Поддержка занятости и повышение эффективности рынка труда для обеспечения роста производительности труда». </w:t>
      </w:r>
    </w:p>
    <w:p>
      <w:pPr>
        <w:pStyle w:val="Normal"/>
        <w:spacing w:lineRule="auto" w:line="240" w:before="0" w:after="0"/>
        <w:ind w:firstLine="709"/>
        <w:jc w:val="both"/>
        <w:rPr/>
      </w:pPr>
      <w:r>
        <w:rPr>
          <w:rFonts w:cs="Times New Roman" w:ascii="Times New Roman" w:hAnsi="Times New Roman"/>
          <w:sz w:val="28"/>
        </w:rPr>
        <w:t xml:space="preserve">на переобучение, повышение квалификации работников предприятий в сумме 810,4 тыс. рублей в целях поддержки занятости и повышения эффективности рынка труда в рамках регионального проекта «Поддержка занятости и повышение эффективности рынка труда для обеспечения роста производительности труда». </w:t>
      </w:r>
    </w:p>
    <w:p>
      <w:pPr>
        <w:pStyle w:val="Normal"/>
        <w:spacing w:lineRule="auto" w:line="240" w:before="0" w:after="0"/>
        <w:ind w:firstLine="709"/>
        <w:jc w:val="both"/>
        <w:rPr/>
      </w:pPr>
      <w:r>
        <w:rPr>
          <w:rFonts w:cs="Times New Roman" w:ascii="Times New Roman" w:hAnsi="Times New Roman"/>
          <w:sz w:val="28"/>
        </w:rPr>
        <w:t>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 сумме 1 175,5 тыс. рублей в рамках регионального проекта «Содействие занятости женщин - создание условий дошкольного образования для детей в возрасте до трех лет».</w:t>
      </w:r>
    </w:p>
    <w:p>
      <w:pPr>
        <w:pStyle w:val="Normal"/>
        <w:spacing w:lineRule="auto" w:line="240" w:before="0" w:after="0"/>
        <w:ind w:firstLine="709"/>
        <w:jc w:val="both"/>
        <w:rPr/>
      </w:pPr>
      <w:r>
        <w:rPr>
          <w:rFonts w:cs="Times New Roman" w:ascii="Times New Roman" w:hAnsi="Times New Roman"/>
          <w:sz w:val="28"/>
        </w:rPr>
        <w:t>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в сумме 1 844,0 тыс. рублей в рамках регионального проекта «Старшее поколение».</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u w:val="single"/>
          <w:lang w:eastAsia="ru-RU"/>
        </w:rPr>
      </w:pPr>
      <w:r>
        <w:rPr>
          <w:rFonts w:eastAsia="SimSun;宋体" w:cs="Times New Roman" w:ascii="Times New Roman" w:hAnsi="Times New Roman"/>
          <w:sz w:val="28"/>
          <w:szCs w:val="28"/>
          <w:u w:val="single"/>
          <w:lang w:eastAsia="ru-RU"/>
        </w:rPr>
        <w:t>Перераспределены бюджетные ассигнования:</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Times New Roman" w:cs="Times New Roman" w:ascii="Times New Roman" w:hAnsi="Times New Roman"/>
          <w:sz w:val="28"/>
          <w:szCs w:val="28"/>
          <w:lang w:eastAsia="ru-RU"/>
        </w:rPr>
        <w:t xml:space="preserve">бюджетные ассигнования на 2020 год </w:t>
      </w:r>
      <w:r>
        <w:rPr>
          <w:rFonts w:cs="Times New Roman" w:ascii="Times New Roman" w:hAnsi="Times New Roman"/>
          <w:sz w:val="28"/>
        </w:rPr>
        <w:t>в сумме</w:t>
      </w:r>
      <w:r>
        <w:rPr>
          <w:rFonts w:eastAsia="Times New Roman" w:cs="Times New Roman" w:ascii="Times New Roman" w:hAnsi="Times New Roman"/>
          <w:sz w:val="28"/>
          <w:szCs w:val="28"/>
          <w:lang w:eastAsia="ru-RU"/>
        </w:rPr>
        <w:t xml:space="preserve"> 1 350,0 тыс. рублей с мероприятий по обеспечению предоставления социальной поддержки безработным гражданам, а также с информационного и кадрового обеспечения мероприятий по трудоустройству инвалидов на обеспечение деятельности (оказание услуг) государственных учреждений, осуществляющих функции в области занятости населения в связи с внесением изменений в план мероприятий.</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обеспечение условий для интеграции инвалидов в общество в 2020 году в сумме 800,0 тыс. рублей с КВР «Субсидии юридическим лицам (кроме некоммерческих организаций), индивидуальным предпринимателям, физическим лицам - производителям товаров, работ, услуг» на КВР «Субсидии некоммерческим организациям (за исключением государственных (муниципальных) учреждений)».</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расходы на предоставление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3 403,1 тыс. рублей (в том числе на софинансирование – 2 612,2 тыс. рублей) между муниципальными районами в соответствии с их заявками, в целях полного и своевременного освоения средств.</w:t>
      </w:r>
    </w:p>
    <w:p>
      <w:pPr>
        <w:pStyle w:val="Normal"/>
        <w:widowControl w:val="false"/>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меньшены бюджетные ассигнования на 2020 год </w:t>
      </w:r>
      <w:r>
        <w:rPr>
          <w:rFonts w:cs="Times New Roman" w:ascii="Times New Roman" w:hAnsi="Times New Roman"/>
          <w:sz w:val="28"/>
        </w:rPr>
        <w:t xml:space="preserve">в сумме 19 584,0 тыс. рублей на повышение эффективности службы занятости в рамках регионального проекта «Поддержка занятости и повышение эффективности рынка труда для обеспечения роста производительности тру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меньшены бюджетные ассигнования на 2020 год </w:t>
      </w:r>
      <w:r>
        <w:rPr>
          <w:rFonts w:cs="Times New Roman" w:ascii="Times New Roman" w:hAnsi="Times New Roman"/>
          <w:sz w:val="28"/>
        </w:rPr>
        <w:t xml:space="preserve">в сумме 19 450,3 тыс. рублей на переобучение, повышение квалификации работников предприятий в целях поддержки занятости и повышения эффективности рынка труда в рамках регионального проекта «Поддержка занятости и повышение эффективности рынка труда для обеспечения роста производительности тру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меньшены бюджетные ассигнования на 2020 год </w:t>
      </w:r>
      <w:r>
        <w:rPr>
          <w:rFonts w:cs="Times New Roman" w:ascii="Times New Roman" w:hAnsi="Times New Roman"/>
          <w:sz w:val="28"/>
        </w:rPr>
        <w:t>в сумме 28 212,5 тыс. рублей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 рамках регионального проекта «Содействие занятости женщин - создание условий дошкольного образования для детей в возрасте до трех лет».</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на 2020 год </w:t>
      </w:r>
      <w:r>
        <w:rPr>
          <w:rFonts w:cs="Times New Roman" w:ascii="Times New Roman" w:hAnsi="Times New Roman"/>
          <w:sz w:val="28"/>
        </w:rPr>
        <w:t>в сумме 44 253,8 тыс. рублей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в рамках регионального проекта «Старшее поколение».</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на 2020 год </w:t>
      </w:r>
      <w:r>
        <w:rPr>
          <w:rFonts w:cs="Times New Roman" w:ascii="Times New Roman" w:hAnsi="Times New Roman"/>
          <w:sz w:val="28"/>
        </w:rPr>
        <w:t>в сумме</w:t>
      </w:r>
      <w:r>
        <w:rPr>
          <w:rFonts w:eastAsia="Times New Roman" w:cs="Times New Roman" w:ascii="Times New Roman" w:hAnsi="Times New Roman"/>
          <w:sz w:val="28"/>
          <w:szCs w:val="28"/>
          <w:lang w:eastAsia="ru-RU"/>
        </w:rPr>
        <w:t xml:space="preserve"> 15,0 тыс. рублей с расходов на обеспечение деятельности (оказание услуг) государственных учреждений, осуществляющих функции в области занятости населения на прочие выплаты по обязательствам государства в связи с необходимостью уплаты государственной пошлины по решению суда.</w:t>
      </w:r>
    </w:p>
    <w:p>
      <w:pPr>
        <w:pStyle w:val="Normal"/>
        <w:widowControl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Перераспределены бюджетные ассигнования на 2020 год </w:t>
      </w:r>
      <w:r>
        <w:rPr>
          <w:rFonts w:cs="Times New Roman" w:ascii="Times New Roman" w:hAnsi="Times New Roman"/>
          <w:sz w:val="28"/>
        </w:rPr>
        <w:t>в сумме</w:t>
      </w:r>
      <w:r>
        <w:rPr>
          <w:rFonts w:eastAsia="Times New Roman" w:cs="Times New Roman" w:ascii="Times New Roman" w:hAnsi="Times New Roman"/>
          <w:sz w:val="28"/>
          <w:szCs w:val="28"/>
          <w:lang w:eastAsia="ru-RU"/>
        </w:rPr>
        <w:t xml:space="preserve"> 1 300,0 тыс. рубле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с раздела 10 01 «Пенсионное обеспечение» на раздел 10 03 «Социальное обеспечение населения» в связи с уточнением потребност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В связи со сложной эпидемиологической обстановкой и невозможностью проведения отдельных мероприятий, в</w:t>
      </w:r>
      <w:r>
        <w:rPr>
          <w:rFonts w:eastAsia="SimSun;宋体" w:cs="Times New Roman" w:ascii="Times New Roman" w:hAnsi="Times New Roman"/>
          <w:sz w:val="28"/>
          <w:szCs w:val="28"/>
          <w:lang w:eastAsia="ru-RU"/>
        </w:rPr>
        <w:t xml:space="preserve"> целях финансового обеспечения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новой коронавирусной инфекции (</w:t>
      </w:r>
      <w:r>
        <w:rPr>
          <w:rFonts w:eastAsia="SimSun;宋体" w:cs="Times New Roman" w:ascii="Times New Roman" w:hAnsi="Times New Roman"/>
          <w:sz w:val="28"/>
          <w:szCs w:val="28"/>
          <w:lang w:val="en-US" w:eastAsia="ru-RU"/>
        </w:rPr>
        <w:t>COVID</w:t>
      </w:r>
      <w:r>
        <w:rPr>
          <w:rFonts w:eastAsia="SimSun;宋体" w:cs="Times New Roman" w:ascii="Times New Roman" w:hAnsi="Times New Roman"/>
          <w:sz w:val="28"/>
          <w:szCs w:val="28"/>
          <w:lang w:eastAsia="ru-RU"/>
        </w:rPr>
        <w:t>-2019) уменьшены бюджетные ассигнования по следующим расходам:</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оздоровление детей, лиц из числа детей-сирот и детей, оставшихся без попечения родителей на сумму 323 583,4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на 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на сумму 500,0 тыс. рублей; </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субсидии местным бюджетам на реализацию мероприятий по оздоровлению детей на сумму 130 636,8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на сумму 19 010,8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иобретение новогодних подарков на сумму 16 357,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на сумму 515,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на сумму 30,3 тыс. руб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мероприятия (в том числе информационные) по развитию системы социального обслуживания и социального сопровождения детей и семей с детьми, оказанию им социальной помощи, популяризации института семьи на сумму 2 210,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на сумму 15 959,2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на сумму 1 000,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оциальной поддержки в рамках мероприятий по повышению качества жизни граждан пожилого возраста в Новосибирской области на сумму 4 000,2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мероприятия по созданию условий, направленных на организацию оздоровления граждан пожилого возраста на сумму 4 581,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мероприятия по укреплению и развитию материально-технической базы детских оздоровительных учреждений в Новосибирской области на сумму 54 666,7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создание условий для повышения квалификации, оздоровления и профессиональной реабилитации сотрудников социальных служб на сумму 8 550,0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u w:val="single"/>
          <w:lang w:eastAsia="ru-RU"/>
        </w:rPr>
      </w:pPr>
      <w:r>
        <w:rPr>
          <w:rFonts w:eastAsia="SimSun;宋体" w:cs="Times New Roman" w:ascii="Times New Roman" w:hAnsi="Times New Roman"/>
          <w:sz w:val="28"/>
          <w:szCs w:val="28"/>
          <w:u w:val="single"/>
          <w:lang w:eastAsia="ru-RU"/>
        </w:rPr>
        <w:t>Увеличены бюджетные ассигн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социальную поддержку Героев Советского Союза, Героев Российской Федерации и полных кавалеров ордена Славы на сумму 16,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платы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в сумме 91 619,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пилотного проекта по вовлечению частных медицинских организаций в оказание медико-социальных услуг лицам в возрасте 65 лет и старше на сумму 207 630,3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i/>
          <w:i/>
          <w:sz w:val="28"/>
          <w:szCs w:val="28"/>
        </w:rPr>
      </w:pPr>
      <w:r>
        <w:rPr>
          <w:rFonts w:eastAsia="SimSun;宋体" w:cs="Times New Roman" w:ascii="Times New Roman" w:hAnsi="Times New Roman"/>
          <w:sz w:val="28"/>
          <w:szCs w:val="28"/>
          <w:lang w:eastAsia="ru-RU"/>
        </w:rPr>
        <w:t>Перераспределены бюджетные ассигнования по расходам на предоставление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9 261,3 тыс. рублей между муниципальными районами в соответствии с их заявками, в целях полного и своевременного освоения средств федерального бюджет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6 – Министерство промышленности, торговли и развития предприниматель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промышленности, торговли и развития предпринимательства Новосибирской области проектом закона предлагается увеличить бюджетные ассигнования на 2020 год в сумме 214 308,0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2020 года по государственной программе «Развитие субъектов малого и среднего предпринимательства в Новосиби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сумме 33 084,7 тыс. рублей по расходам на государственную поддержку малого и среднего предпринимательства, включая крестьянские (фермерские) хозяйства, а также реализацию мероприятий по поддержке молодежного предпринимательства (обеспечение деятельности Центра «Мой бизнес») в целях проведения капитального ремонта здания, расположенного по адресу: ул. Сибревкома, 9, для размещения Центра «Мой бизнес» в рамках реализации федерального проекта «Акселераци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21 031,0 тыс. рублей на оказание финансовой поддержки субъектам малого и среднего предпринимательства по возмещению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10 000,0 тыс. рублей на оказание финансовой поддержки субъектам малого и среднего предпринимательства по договорам лиз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2 053,7 тыс. рублей на оказание содействия в реализации муниципальных программ развития малого и среднего предпринимательства, в связи с необеспечением установленной доли софинансирования за счет средств средствами местных бюджетов по 6 муниципальным образованиям Новосибирской обла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0 год, путём внесения изменений в сводную бюджетную роспись, на государственную поддержку малого и среднего предпринимательства, включая крестьянские (фермерские) хозяйства, а также реализацию мероприятий по поддержке молодежного предпринимательства (имущественный взнос на докапитализацию Микрокредитной компании Новосибирский областной фонд микрофинансирования субъектов малого и среднего предпринимательства) государственной программы «Развитие субъектов малого и среднего предпринимательства в Новосибирской области» в сумме 214 308,0 тыс. рублей в соответствии с распоряжением Правительства Российской Федерации от 16.05.2020 № 1302-р по выделению субсидий из федерального бюджета на докапитализацию государственных микрофинансовых организаций в рамках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2020 года в сумме 445,6 тыс. рублей в рамках государственной программы «Развитие субъектов малого и среднего предпринимательства в Новосибирской области» путем уменьшения расходов по предоставлению субсидий местным бюджетам на софинансирование муниципальных программ развития малого и среднего предпринимательства на поддержку субъектов малого и среднего предпринимательства на территории моногородов и увеличения расходов на господдержку малого и среднего предпринимательства, включая крестьянские (фермерские) хозяйства, а также реализацию мероприятий по поддержке молодежного предпринимательства (имущественный взнос Микрокредитной компании Новосибирский областной фонд микрофинансирования субъектов малого и среднего предпринимательства на поддержку субъектов малого и среднего предпринимательства на территории монопрофильных муниципальных образований), в связи с отсутствием заявок субъектов малого и среднего предпринимательства, осуществляющих деятельность на территории моногородов (р.п. Горный Тогучинского района Новосибирской области и р.п. Линево Искитимского района Новосибирской области), которые могут быть поданы в Минпромторг НСО для формирования Перечня субъектов малого и среднего предпринимательства, имеющих статус социального предприятия, в соответствии с приказом Минэкономразвития России от 29.11.2019 № 773.</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на софинансирование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2020 года в сумме 18,6 тыс. рублей в рамках государственной программы «Развитие субъектов малого и среднего предпринимательства в Новосибирской области» путем уменьшения расходов по предоставлению субсидий на софинансирование муниципальных программ развития малого и среднего предпринимательства на поддержку субъектов малого и среднего предпринимательства на территории моногородов и увеличения расходов на господдержку малого и среднего предпринимательства, включая крестьянские (фермерские) хозяйства, а также реализацию мероприятий по поддержке молодежного предпринимательства (имущественный взнос Микрокредитной компании Новосибирский областной фонд микрофинансирования субъектов малого и среднего предпринимательства на поддержку субъектов малого и среднего предпринимательства на территории монопрофильных муниципальных образований), в связи с отсутствием заявок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сельского хозяйства Новосибирской области проектом закона предлагается перераспределить бюджетные ассигнования на 2020 год в сумме 33 965,7 тыс. 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По расходам, осуществляемым за счет средств областного и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в сумме 5 821,9 тыс. рублей между муниципальными образованиями за счет средств областного и федерального бюджетов по субсидии на обеспечение комплексного развития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в связи с отказом муниципальных районов от участия в мероприятиях по строительству жилья на сельских территориях, предоставляемого гражданам по договору найма жилого помещения (жилого дома).</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инистерства сельского хозяйства Новосибирской области на 2020 год в сумме 28 143,8 тыс. рублей между муниципальными образованиями  Новосибирской области за счет средств областного и федерального бюджетов по иным межбюджетным трансфертам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связи с уточнением сводного списка участников мероприятий – получателей социальных выпл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46 – Управление государственной архивной службы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восибирской области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управлению государственной архивной службы Новосибирской области проектом закона предлагается перераспределить бюджетные ассигнования на 2020 год в сумме 395,6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95,6 тыс. рублей путем уменьшения расходов на обеспечение функций казенных учреждений и увеличения расходов на выплаты персоналу казенных учреждений в связи с изменениями, вносимыми в штатное расписание государственного казенного учреждения Новосибирской области «Государственный архи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05 – Министерство региональной политики 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министерству региональной политики Новосибирской области проектом закона предлагается увеличить бюджетные ассигнования на 2020 год в сумме 9 259,3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0 год в сумме 30 000,0 тыс. рублей в целях предоставления на конкурсной основе субсидий ресурсным центрам муниципальных районов и городских округов Новосибирской области на реализацию программ, направленных на развитие общественных инициатив и социально ориентированных некоммерческ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ерераспределены бюджетные ассигнования </w:t>
      </w:r>
      <w:r>
        <w:rPr>
          <w:rFonts w:cs="Times New Roman" w:ascii="Times New Roman" w:hAnsi="Times New Roman"/>
          <w:sz w:val="28"/>
          <w:szCs w:val="28"/>
        </w:rPr>
        <w:t xml:space="preserve">главного распорядителя бюджетных средств на 2020 год в сумме </w:t>
      </w:r>
      <w:r>
        <w:rPr>
          <w:rFonts w:cs="Times New Roman" w:ascii="Times New Roman" w:hAnsi="Times New Roman"/>
          <w:bCs/>
          <w:sz w:val="28"/>
          <w:szCs w:val="28"/>
        </w:rPr>
        <w:t xml:space="preserve">2 106,0 тыс. рублей, в том числе </w:t>
      </w:r>
      <w:r>
        <w:rPr>
          <w:rFonts w:cs="Times New Roman" w:ascii="Times New Roman" w:hAnsi="Times New Roman"/>
          <w:sz w:val="28"/>
          <w:szCs w:val="28"/>
        </w:rPr>
        <w:t>путем уменьшения расходов на обеспечение функций государственных органов и увеличения расходов на выплаты по оплате труда работников государственных органов в сумме 500,0 тыс. рублей в связи с увеличением командировочных расходов и уплатой членского взноса в Межрегиональную ассоциацию субъектов Российской Федерации и городов, шефствующих над кораблями и частями Северного флота; увеличение расходов на оплату труда персоналу в связи с созданием отдела анализа и прогнозирования развития политических процессов в сумме 1 435,0 тыс.</w:t>
      </w:r>
      <w:r>
        <w:rPr>
          <w:rFonts w:cs="Times New Roman" w:ascii="Times New Roman" w:hAnsi="Times New Roman"/>
          <w:sz w:val="28"/>
          <w:szCs w:val="28"/>
          <w:lang w:val="en-US"/>
        </w:rPr>
        <w:t> </w:t>
      </w:r>
      <w:r>
        <w:rPr>
          <w:rFonts w:cs="Times New Roman" w:ascii="Times New Roman" w:hAnsi="Times New Roman"/>
          <w:sz w:val="28"/>
          <w:szCs w:val="28"/>
        </w:rPr>
        <w:t>рублей за счет экономии по мероприятиям государственной программы «Развитие институтов региональной политики и гражданского общества в Новосибирской области» подпрограммы «Укрепление единства российской нации на территории Новосибирской области»; перераспределены расходы в сумме 171,0 тыс. рублей в рамках подпрограммы «Содействие развитию местного самоуправления» путем уменьшения расходов в связи с ограничением проводимых мероприятий и увеличения расходов на приобретение призового фонда регионального этапа Всероссийского конкурса «Лучшая муниципальная практика».</w:t>
      </w:r>
    </w:p>
    <w:p>
      <w:pPr>
        <w:pStyle w:val="Normal"/>
        <w:spacing w:lineRule="auto" w:line="240" w:before="0" w:after="0"/>
        <w:ind w:firstLine="709"/>
        <w:jc w:val="both"/>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0 год в сумме в сумме 20 740,7 тыс. рублей в соответствии с решением Правительства Новосибирской области от 06.04.2020 года, в связи с ограничением проводимых мероприятий в целях предотвращения распространения коронавирусной инф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spacing w:lineRule="auto" w:line="240"/>
        <w:ind w:firstLine="709"/>
        <w:jc w:val="both"/>
        <w:rPr/>
      </w:pPr>
      <w:r>
        <w:rPr>
          <w:sz w:val="28"/>
          <w:szCs w:val="28"/>
        </w:rPr>
        <w:t>В целом по департаменту имущества и земельных отношений Новосибирской области проектом закона предлагается увеличить бюджетные ассигнования на 2020 год в сумме 20 000,0 тыс. рублей.</w:t>
      </w:r>
    </w:p>
    <w:p>
      <w:pPr>
        <w:pStyle w:val="Style110"/>
        <w:spacing w:lineRule="auto" w:line="240"/>
        <w:ind w:firstLine="709"/>
        <w:jc w:val="both"/>
        <w:rPr>
          <w:i/>
          <w:i/>
          <w:sz w:val="28"/>
          <w:szCs w:val="28"/>
        </w:rPr>
      </w:pPr>
      <w:r>
        <w:rPr>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Предусмотрены бюджетные ассигнования на 2020 год в сумме 20 000,0 тыс. рублей на приобретение недвижимого имущества в собственность Новосибирской области.</w:t>
      </w:r>
    </w:p>
    <w:p>
      <w:pPr>
        <w:pStyle w:val="Style110"/>
        <w:widowControl/>
        <w:spacing w:lineRule="auto" w:line="240"/>
        <w:ind w:firstLine="709"/>
        <w:jc w:val="both"/>
        <w:rPr>
          <w:bCs/>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w:t>
      </w:r>
      <w:r>
        <w:rPr>
          <w:i/>
          <w:sz w:val="28"/>
          <w:szCs w:val="28"/>
        </w:rPr>
        <w:t>та, внесены следующие изменения</w:t>
      </w:r>
      <w:r>
        <w:rPr>
          <w:rFonts w:eastAsia="Calibri"/>
          <w:i/>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70,8 тыс. рублей путем уменьшения расходов на обеспечение функций государственных орган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 целом по м</w:t>
      </w:r>
      <w:r>
        <w:rPr>
          <w:rFonts w:cs="Times New Roman" w:ascii="Times New Roman" w:hAnsi="Times New Roman"/>
          <w:sz w:val="28"/>
          <w:szCs w:val="28"/>
        </w:rPr>
        <w:t>инистерству экономического развития Новосибирской области</w:t>
      </w:r>
      <w:r>
        <w:rPr>
          <w:rFonts w:eastAsia="Times New Roman" w:cs="Times New Roman" w:ascii="Times New Roman" w:hAnsi="Times New Roman"/>
          <w:sz w:val="28"/>
          <w:szCs w:val="28"/>
          <w:lang w:eastAsia="ru-RU"/>
        </w:rPr>
        <w:t xml:space="preserve"> проектом закона предлагается уменьшить бюджетные ассигнования на 2020 год в сумме 16 254,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о сложной эпидемиологической обстановкой и невозможностью проведения отдельных мероприятий, в целях финансового обеспечения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новой коронавирусной инфекции (COVID-2019) уменьшены бюджетные ассигнования по расходам на оказание мер государственной поддержки инвестиционной деятельности на территории Новосибирской области в рамках государственной программы Новосибирской области «Стимулирование развития инвестиционной деятельности в Новосибирской области» в сумме 16 254,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 xml:space="preserve">В целом по министерству строительства Новосибирской области проектом закона планируется уменьшить бюджетные ассигнования на 2020 год на 261 266,4 тыс. рублей, на 2021 год на 368 828,5 тыс. рублей, на 2022 год на 300 990,3 тыс. рублей.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о расходам, осуществляемым за счет средств областного и федераль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8"/>
          <w:lang w:eastAsia="ru-RU"/>
        </w:rPr>
        <w:tab/>
        <w:t>увеличены бюджетные ассигнования в 2020 году по объекту «</w:t>
      </w:r>
      <w:r>
        <w:rPr>
          <w:rFonts w:eastAsia="Times New Roman" w:cs="Times New Roman" w:ascii="Times New Roman" w:hAnsi="Times New Roman"/>
          <w:bCs/>
          <w:sz w:val="28"/>
          <w:szCs w:val="20"/>
          <w:lang w:eastAsia="ru-RU"/>
        </w:rPr>
        <w:t>Здание детского сада-яслей в г.Обь, ул. Военный городок» на 36 468,1 тыс. рублей в соответствии с уточненной сметной стоимостью по полученным положительным заключениям государственной экспертизы по проектной документации. Изменились технические условия для подключения к сетям водоснабжения и водоотведения, что повлекло за собой увеличение протяженности по наружным сетям водопровода и канализации;</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8"/>
          <w:lang w:eastAsia="ru-RU"/>
        </w:rPr>
        <w:tab/>
        <w:t>увеличены бюджетные ассигнования в 2020 году по объекту «</w:t>
      </w:r>
      <w:r>
        <w:rPr>
          <w:rFonts w:eastAsia="Times New Roman" w:cs="Times New Roman" w:ascii="Times New Roman" w:hAnsi="Times New Roman"/>
          <w:bCs/>
          <w:sz w:val="28"/>
          <w:szCs w:val="20"/>
          <w:lang w:eastAsia="ru-RU"/>
        </w:rPr>
        <w:t>Здание детского сада-яслей в г. Обь, ул. Калинина» на 17 348,8 тыс. рублей в соответствии с уточненной сметной стоимостью по полученным положительным заключениям государственной экспертизы по проектной документации. Изменились технические условия для подключения к сетям водоснабжения и водоотведения, что повлекло за собой увеличение протяженности по наружным сетям водопровода и канализации;</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8"/>
          <w:lang w:eastAsia="ru-RU"/>
        </w:rPr>
        <w:tab/>
        <w:t>увеличены бюджетные ассигнования в 2020 году по объекту «</w:t>
      </w:r>
      <w:r>
        <w:rPr>
          <w:rFonts w:eastAsia="Times New Roman" w:cs="Times New Roman" w:ascii="Times New Roman" w:hAnsi="Times New Roman"/>
          <w:bCs/>
          <w:sz w:val="28"/>
          <w:szCs w:val="20"/>
          <w:lang w:eastAsia="ru-RU"/>
        </w:rPr>
        <w:t>Здание корпуса ясельных групп детского сада-яслей в р.п. Сузун Сузунского района, ул. Ленина, 2» на 33 482,0 тыс. рублей в соответствии с уточненной сметной стоимостью по полученным положительным заключениям государственной экспертизы по проектной документации. Изменились технические условия для подключения к сетям водоснабжения и водоотведения, что повлекло за собой увеличение протяженности по наружным сетям водопровода и канализации;</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0"/>
          <w:lang w:eastAsia="ru-RU"/>
        </w:rPr>
        <w:tab/>
      </w:r>
      <w:r>
        <w:rPr>
          <w:rFonts w:eastAsia="Times New Roman" w:cs="Times New Roman" w:ascii="Times New Roman" w:hAnsi="Times New Roman"/>
          <w:bCs/>
          <w:sz w:val="28"/>
          <w:szCs w:val="28"/>
          <w:lang w:eastAsia="ru-RU"/>
        </w:rPr>
        <w:t xml:space="preserve">увеличены бюджетные ассигнования в 2020 году по объекту </w:t>
      </w:r>
      <w:r>
        <w:rPr>
          <w:rFonts w:eastAsia="Times New Roman" w:cs="Times New Roman" w:ascii="Times New Roman" w:hAnsi="Times New Roman"/>
          <w:bCs/>
          <w:sz w:val="28"/>
          <w:szCs w:val="20"/>
          <w:lang w:eastAsia="ru-RU"/>
        </w:rPr>
        <w:t>«Школа в п. Восход» на 3 957,1 тыс. рублей для получения технических условий на водоснабжение с сетевой организацией МУП «ГВК»;</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в 2020 году по объекту «Школа в р.п. Маслянино» на 1 600,0 тыс. рублей в связи с экономией по итогам строительства объекта, введенного в эксплуатацию в 2019 год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в 2020 году по объекту «Школа в микрорайоне «Южный» г. Бердск» на 34 000,0 тыс. рублей в связи с экономией по итогам строительства объекта, планируемого ко вводу до конца 2020 года - все конкурсные мероприятия проведены и государственные контракты заключен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в 2020 году по объекту «Здание детского сада-яслей в г.Искитим, микрорайон Подгорный» на 51 818,3 тыс. рублей по итогам полученного в феврале 2020 года положительного заключения государственной экспертизы ГБУ НСО «ГВЭ НСО» в соответствии с сформированной сметной стоимостью строительства, а также экономией по торгам на выбор генерального подрядчика;</w:t>
        <w:tab/>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в 2020 году по объекту «Здание детского сада-яслей в г. Тогучин, ул. Бригадная, 22» на 64 904,1 тыс. рублей по итогам полученного в январе 2020 года положительного заключения государственной экспертизы ГБУ НСО «ГВЭ НСО» в соответствии со сформированной сметной стоимостью строительства, а также экономией по торгам на выбор генерального подрядчика;</w:t>
      </w:r>
    </w:p>
    <w:p>
      <w:pPr>
        <w:pStyle w:val="Normal"/>
        <w:tabs>
          <w:tab w:val="clear" w:pos="708"/>
          <w:tab w:val="left" w:pos="709" w:leader="none"/>
          <w:tab w:val="center" w:pos="4153" w:leader="none"/>
          <w:tab w:val="right" w:pos="8306"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lang w:eastAsia="ru-RU"/>
        </w:rPr>
        <w:tab/>
        <w:t xml:space="preserve">перераспределены бюджетные ассигнования </w:t>
      </w:r>
      <w:r>
        <w:rPr>
          <w:rFonts w:eastAsia="Times New Roman" w:cs="Times New Roman" w:ascii="Times New Roman" w:hAnsi="Times New Roman"/>
          <w:sz w:val="28"/>
          <w:szCs w:val="20"/>
          <w:lang w:eastAsia="ru-RU"/>
        </w:rPr>
        <w:t>по объекту «Школа в р.п. Краснообск» в 2020 году в сумме 338 310,5 тыс. рублей с ЦС 0710103160 на 070</w:t>
      </w:r>
      <w:r>
        <w:rPr>
          <w:rFonts w:eastAsia="Times New Roman" w:cs="Times New Roman" w:ascii="Times New Roman" w:hAnsi="Times New Roman"/>
          <w:sz w:val="28"/>
          <w:szCs w:val="20"/>
          <w:lang w:val="en-US" w:eastAsia="ru-RU"/>
        </w:rPr>
        <w:t>F</w:t>
      </w:r>
      <w:r>
        <w:rPr>
          <w:rFonts w:eastAsia="Times New Roman" w:cs="Times New Roman" w:ascii="Times New Roman" w:hAnsi="Times New Roman"/>
          <w:sz w:val="28"/>
          <w:szCs w:val="20"/>
          <w:lang w:eastAsia="ru-RU"/>
        </w:rPr>
        <w:t>103150 (Национальный проект «Жилье и городская среда») в связи с получением субсидии федерального бюджета в текущем году в рамках данного национального проекта, как остаток неиспользованной субсидии 2019 года,</w:t>
      </w:r>
      <w:r>
        <w:rPr>
          <w:rFonts w:eastAsia="Times New Roman" w:cs="Times New Roman" w:ascii="Times New Roman" w:hAnsi="Times New Roman"/>
          <w:sz w:val="28"/>
          <w:szCs w:val="28"/>
          <w:lang w:eastAsia="ru-RU"/>
        </w:rPr>
        <w:t xml:space="preserve"> и включением указанного объекта в региональный проект «Жиль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8"/>
          <w:szCs w:val="20"/>
          <w:lang w:eastAsia="ru-RU"/>
        </w:rPr>
        <w:tab/>
      </w:r>
      <w:r>
        <w:rPr>
          <w:rFonts w:eastAsia="Times New Roman" w:cs="Times New Roman" w:ascii="Times New Roman" w:hAnsi="Times New Roman"/>
          <w:sz w:val="28"/>
          <w:szCs w:val="28"/>
          <w:u w:val="single"/>
          <w:lang w:eastAsia="ru-RU"/>
        </w:rPr>
        <w:t>В рамках государственной программы Новосибирской области «Развитие здравоохранения в Новосибирской»:</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8"/>
          <w:lang w:eastAsia="ru-RU"/>
        </w:rPr>
        <w:tab/>
        <w:t xml:space="preserve">увеличены бюджетные ассигнования в 2020 году по объекту </w:t>
      </w:r>
      <w:r>
        <w:rPr>
          <w:rFonts w:eastAsia="Times New Roman" w:cs="Times New Roman" w:ascii="Times New Roman" w:hAnsi="Times New Roman"/>
          <w:bCs/>
          <w:sz w:val="28"/>
          <w:szCs w:val="20"/>
          <w:lang w:eastAsia="ru-RU"/>
        </w:rPr>
        <w:t>«Здание корпуса патоморфологической лаборатории в ГБУЗ НСО "Новосибирский областной клинический онкологический диспансер" на сумму 18 008,0 тыс. рублей в связи с получением в январе 2020 года заключения экспертизы по проектной документации в пределах сформированной сметной стоимости объекта, в целях своевременного сдачи объекта в эксплуатацию в 2020 году;</w:t>
      </w:r>
    </w:p>
    <w:p>
      <w:pPr>
        <w:pStyle w:val="Normal"/>
        <w:tabs>
          <w:tab w:val="clear" w:pos="708"/>
          <w:tab w:val="left" w:pos="709" w:leader="none"/>
          <w:tab w:val="center" w:pos="4153" w:leader="none"/>
          <w:tab w:val="right" w:pos="8306"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по объекту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 в 2020 году на 186 142,6 тыс.рублей, из них 40 951,4 тыс. рублей за счет областного бюджета, 145 191,2 тыс. рублей за счет федерального бюджета, в 2021 году на 368 828,5 тыс. рублей за счет областного бюджета, в 2022 году на 300 990,3 тыс. рублей за счет областного бюджета в целях передачи бюджетных ассигнований Министерству здравоохранения Новосибирской области для приобретения оборудования;</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по объекту «Здание педиатрического отделения с возможностью перепрофилирования в инфекционное отделение ГБУЗ НСО "Ордынская ЦРБ"» в 2020 году на сумму 2 181,7 тыс. рублей в связи с недостаточностью лимита для разработки проектной документации, оплаты технических условий для подключения к сетям энергоснабжения. Бюджетные ассигнования по объекту на строительные работы установлены только на 2022 год.</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 рамках государственной программы Новосибирской области «Культура Новосибирской област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sz w:val="28"/>
          <w:szCs w:val="20"/>
          <w:lang w:eastAsia="ru-RU"/>
        </w:rPr>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по объекту «Завершение строительства районного дома культуры на 400 мест в г. Карасуке Карасукского района Новосибирской области» в 2020 году на 38 516,6 тыс. рублей, исходя из возможности осво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8"/>
          <w:szCs w:val="20"/>
          <w:lang w:eastAsia="ru-RU"/>
        </w:rPr>
        <w:tab/>
      </w:r>
      <w:r>
        <w:rPr>
          <w:rFonts w:eastAsia="Times New Roman" w:cs="Times New Roman" w:ascii="Times New Roman" w:hAnsi="Times New Roman"/>
          <w:sz w:val="28"/>
          <w:szCs w:val="28"/>
          <w:u w:val="single"/>
          <w:lang w:eastAsia="ru-RU"/>
        </w:rPr>
        <w:t>В рамках государственной программы Новосибирской области «Развитие физической культуры и спорта в Новосибирской облас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увеличены бюджетные ассигнования в 2020 году по объекту </w:t>
      </w:r>
      <w:r>
        <w:rPr>
          <w:rFonts w:eastAsia="Times New Roman" w:cs="Times New Roman" w:ascii="Times New Roman" w:hAnsi="Times New Roman"/>
          <w:bCs/>
          <w:sz w:val="28"/>
          <w:szCs w:val="20"/>
          <w:lang w:eastAsia="ru-RU"/>
        </w:rPr>
        <w:t>«Физкультурно-оздоровительный комплекс с искусственным льдом по ул. Восточной в р. п. Краснообске» на сумму 12 387,6 тыс. рублей в связи с необходимостью выполнения дополнительных работ, возникших в ходе строительства, в целях ввода объекта в эксплуатацию;</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8"/>
          <w:lang w:eastAsia="ru-RU"/>
        </w:rPr>
        <w:tab/>
        <w:t xml:space="preserve">увеличены бюджетные ассигнования в 2020 году по объекту </w:t>
      </w:r>
      <w:r>
        <w:rPr>
          <w:rFonts w:eastAsia="Times New Roman" w:cs="Times New Roman" w:ascii="Times New Roman" w:hAnsi="Times New Roman"/>
          <w:bCs/>
          <w:sz w:val="28"/>
          <w:szCs w:val="20"/>
          <w:lang w:eastAsia="ru-RU"/>
        </w:rPr>
        <w:t>«Здание спортивно-оздоровительного комплекса по ул.Аникина в Кировском районе г.Новосибирска»   на сумму 4 982,5 тыс. рублей в целях устранения нарушений по превышению ЛБО над установленными лимитами для оплаты по заключенному в 2019 году контракту на выполнение работ по корректировке проектной, рабочей и сметной документации ООО "Заря". В настоящий момент работы выполнены, документация находится на экспертизе.</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u w:val="single"/>
          <w:lang w:eastAsia="ru-RU"/>
        </w:rPr>
      </w:pPr>
      <w:r>
        <w:rPr>
          <w:rFonts w:eastAsia="Times New Roman" w:cs="Times New Roman" w:ascii="Times New Roman" w:hAnsi="Times New Roman"/>
          <w:bCs/>
          <w:sz w:val="28"/>
          <w:szCs w:val="20"/>
          <w:u w:val="single"/>
          <w:lang w:eastAsia="ru-RU"/>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0"/>
          <w:lang w:eastAsia="ru-RU"/>
        </w:rPr>
        <w:tab/>
        <w:t xml:space="preserve">уменьшены </w:t>
      </w:r>
      <w:r>
        <w:rPr>
          <w:rFonts w:eastAsia="Times New Roman" w:cs="Times New Roman" w:ascii="Times New Roman" w:hAnsi="Times New Roman"/>
          <w:bCs/>
          <w:sz w:val="28"/>
          <w:szCs w:val="28"/>
          <w:lang w:eastAsia="ru-RU"/>
        </w:rPr>
        <w:t xml:space="preserve">бюджетные ассигнования </w:t>
      </w:r>
      <w:r>
        <w:rPr>
          <w:rFonts w:eastAsia="Times New Roman" w:cs="Times New Roman" w:ascii="Times New Roman" w:hAnsi="Times New Roman"/>
          <w:bCs/>
          <w:sz w:val="28"/>
          <w:szCs w:val="20"/>
          <w:lang w:eastAsia="ru-RU"/>
        </w:rPr>
        <w:t>на предоставление субсидий местным бюджетам на инженерное обустройство площадок комплексной застройки в рамках подпрограммы "Земельные ресурсы и инфраструктура" в 2020 году на 18 959,0 тыс. рублей в связи с отказом муниципальных районов от реализации данных мероприятий по причине недостаточности средств и невозможностью проведения торгов (лимиты были сокращены при внесении изменений в бюджет от 08.05.2020 года);</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0"/>
          <w:lang w:eastAsia="ru-RU"/>
        </w:rPr>
        <w:tab/>
      </w:r>
      <w:r>
        <w:rPr>
          <w:rFonts w:eastAsia="Times New Roman" w:cs="Times New Roman" w:ascii="Times New Roman" w:hAnsi="Times New Roman"/>
          <w:bCs/>
          <w:sz w:val="28"/>
          <w:szCs w:val="28"/>
          <w:lang w:eastAsia="ru-RU"/>
        </w:rPr>
        <w:t xml:space="preserve">увеличены бюджетные ассигнования в 2020 году </w:t>
      </w:r>
      <w:r>
        <w:rPr>
          <w:rFonts w:eastAsia="Times New Roman" w:cs="Times New Roman" w:ascii="Times New Roman" w:hAnsi="Times New Roman"/>
          <w:bCs/>
          <w:sz w:val="28"/>
          <w:szCs w:val="20"/>
          <w:lang w:eastAsia="ru-RU"/>
        </w:rPr>
        <w:t>по подпрограмме «Градостроительная подготовка территорий и фонд пространственных данных Новосибирской области» на финансирование расходов на подготовку, утверждение, согласование градостроительной документации, на подготовку исследовательских работ в целях развития агломераций Новосибирской области на сумму 2 245,5 тыс. рублей в связи с поставленными на учет бюджетными обязательствами по заключенным договора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8"/>
          <w:szCs w:val="20"/>
          <w:lang w:eastAsia="ru-RU"/>
        </w:rPr>
        <w:tab/>
      </w:r>
      <w:r>
        <w:rPr>
          <w:rFonts w:eastAsia="Times New Roman" w:cs="Times New Roman" w:ascii="Times New Roman" w:hAnsi="Times New Roman"/>
          <w:bCs/>
          <w:sz w:val="28"/>
          <w:szCs w:val="28"/>
          <w:lang w:eastAsia="ru-RU"/>
        </w:rPr>
        <w:t xml:space="preserve">увеличены бюджетные ассигнования в 2020 году </w:t>
      </w:r>
      <w:r>
        <w:rPr>
          <w:rFonts w:eastAsia="Times New Roman" w:cs="Times New Roman" w:ascii="Times New Roman" w:hAnsi="Times New Roman"/>
          <w:bCs/>
          <w:sz w:val="28"/>
          <w:szCs w:val="20"/>
          <w:lang w:eastAsia="ru-RU"/>
        </w:rPr>
        <w:t>по подпрограмме "Государственная поддержка граждан при приобретении (строительстве) жилья и стимулирование развития ипотечного кредитования" на предоставление субсидий гражданам на строительство индивидуальных жилых домов в муниципальных районах Новосибирской области на 200,0 тыс. рублей в связи с выявленной в 2020 году муниципальными районами задолженности по предоставлению субсидий застройщикам;</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увеличены бюджетные ассигнования в 2020 году </w:t>
      </w:r>
      <w:r>
        <w:rPr>
          <w:rFonts w:eastAsia="Times New Roman" w:cs="Times New Roman" w:ascii="Times New Roman" w:hAnsi="Times New Roman"/>
          <w:bCs/>
          <w:sz w:val="28"/>
          <w:szCs w:val="20"/>
          <w:lang w:eastAsia="ru-RU"/>
        </w:rPr>
        <w:t>по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на сумму 2 946,3 тыс.рублей в целях расчетов по заключенным муниципальным контрактам в 2019 году Черепановскому (</w:t>
      </w:r>
      <w:r>
        <w:rPr>
          <w:rFonts w:eastAsia="Times New Roman" w:cs="Times New Roman" w:ascii="Times New Roman" w:hAnsi="Times New Roman"/>
          <w:sz w:val="28"/>
          <w:szCs w:val="20"/>
          <w:lang w:eastAsia="ru-RU"/>
        </w:rPr>
        <w:t>позднее представление  формы кс-3 на оплату)</w:t>
      </w:r>
      <w:r>
        <w:rPr>
          <w:rFonts w:eastAsia="Times New Roman" w:cs="Times New Roman" w:ascii="Times New Roman" w:hAnsi="Times New Roman"/>
          <w:bCs/>
          <w:sz w:val="28"/>
          <w:szCs w:val="20"/>
          <w:lang w:eastAsia="ru-RU"/>
        </w:rPr>
        <w:t xml:space="preserve"> и Тогучинскому (</w:t>
      </w:r>
      <w:r>
        <w:rPr>
          <w:rFonts w:eastAsia="Times New Roman" w:cs="Times New Roman" w:ascii="Times New Roman" w:hAnsi="Times New Roman"/>
          <w:sz w:val="28"/>
          <w:szCs w:val="20"/>
          <w:lang w:eastAsia="ru-RU"/>
        </w:rPr>
        <w:t xml:space="preserve">не выполнены работы по благоустройству  объекта строительства служебного жилья,  подрядчиком представлены гарантийные письма по неисполненным обязательствам, работы по благоустройству будут выполнены в апреле 2020 года) </w:t>
      </w:r>
      <w:r>
        <w:rPr>
          <w:rFonts w:eastAsia="Times New Roman" w:cs="Times New Roman" w:ascii="Times New Roman" w:hAnsi="Times New Roman"/>
          <w:bCs/>
          <w:sz w:val="28"/>
          <w:szCs w:val="20"/>
          <w:lang w:eastAsia="ru-RU"/>
        </w:rPr>
        <w:t>районам.</w:t>
      </w:r>
    </w:p>
    <w:p>
      <w:pPr>
        <w:pStyle w:val="Normal"/>
        <w:spacing w:lineRule="auto" w:line="240" w:before="0" w:after="0"/>
        <w:ind w:firstLine="709"/>
        <w:contextualSpacing/>
        <w:jc w:val="both"/>
        <w:rPr/>
      </w:pPr>
      <w:r>
        <w:rPr>
          <w:rFonts w:eastAsia="Times New Roman" w:cs="Times New Roman" w:ascii="Times New Roman" w:hAnsi="Times New Roman"/>
          <w:bCs/>
          <w:sz w:val="28"/>
          <w:szCs w:val="20"/>
          <w:lang w:eastAsia="ru-RU"/>
        </w:rPr>
        <w:t xml:space="preserve">перераспределены бюджетные ассигнования между бюджетами муниципальных районов </w:t>
      </w:r>
      <w:r>
        <w:rPr>
          <w:rFonts w:eastAsia="Times New Roman" w:cs="Times New Roman" w:ascii="Times New Roman" w:hAnsi="Times New Roman"/>
          <w:sz w:val="28"/>
          <w:szCs w:val="20"/>
          <w:lang w:eastAsia="ru-RU"/>
        </w:rPr>
        <w:t> </w:t>
      </w:r>
      <w:r>
        <w:rPr>
          <w:rFonts w:eastAsia="Times New Roman" w:cs="Times New Roman" w:ascii="Times New Roman" w:hAnsi="Times New Roman"/>
          <w:bCs/>
          <w:sz w:val="28"/>
          <w:szCs w:val="20"/>
          <w:lang w:eastAsia="ru-RU"/>
        </w:rPr>
        <w:t>п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что позволит обеспечить 5 многодетных малообеспеченных семей, признанных нуждающимися в жилых помещениях и включенных в Сводный список по Новосибирской области на 2020 год, имеющих внеочередное право (жилые помещения признанные не пригодными для проживания).</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u w:val="single"/>
          <w:lang w:eastAsia="ru-RU"/>
        </w:rPr>
        <w:t>В рамках государственной программы Новосибирской области «Обеспечение жильем молодых семей в Новосибирской области на 2015-2020 годы»</w:t>
      </w: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bCs/>
          <w:sz w:val="28"/>
          <w:szCs w:val="20"/>
          <w:lang w:eastAsia="ru-RU"/>
        </w:rPr>
        <w:t xml:space="preserve">ерераспределены </w:t>
      </w:r>
      <w:r>
        <w:rPr>
          <w:rFonts w:eastAsia="Times New Roman" w:cs="Times New Roman" w:ascii="Times New Roman" w:hAnsi="Times New Roman"/>
          <w:sz w:val="28"/>
          <w:szCs w:val="20"/>
          <w:lang w:eastAsia="ru-RU"/>
        </w:rPr>
        <w:t>в 2020 году</w:t>
      </w:r>
      <w:r>
        <w:rPr>
          <w:rFonts w:eastAsia="Times New Roman" w:cs="Times New Roman" w:ascii="Times New Roman" w:hAnsi="Times New Roman"/>
          <w:bCs/>
          <w:sz w:val="28"/>
          <w:szCs w:val="20"/>
          <w:lang w:eastAsia="ru-RU"/>
        </w:rPr>
        <w:t xml:space="preserve"> иные межбюджетные трансферты между муниципальными образованиями, исходя из уточненной потребности по у</w:t>
      </w:r>
      <w:r>
        <w:rPr>
          <w:rFonts w:eastAsia="Times New Roman" w:cs="Times New Roman" w:ascii="Times New Roman" w:hAnsi="Times New Roman"/>
          <w:sz w:val="28"/>
          <w:szCs w:val="20"/>
          <w:lang w:eastAsia="ru-RU"/>
        </w:rPr>
        <w:t>твержденным спискам молодых семей.</w:t>
      </w:r>
    </w:p>
    <w:p>
      <w:pPr>
        <w:pStyle w:val="Normal"/>
        <w:widowControl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бъекты и мероприятия вне целевых программ:</w:t>
      </w:r>
    </w:p>
    <w:p>
      <w:pPr>
        <w:pStyle w:val="Normal"/>
        <w:tabs>
          <w:tab w:val="clear" w:pos="708"/>
          <w:tab w:val="left" w:pos="709"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8"/>
          <w:szCs w:val="28"/>
          <w:lang w:eastAsia="ru-RU"/>
        </w:rPr>
        <w:tab/>
        <w:t xml:space="preserve">По объекту «Новая ПС «Академическая», I этап, г. Новосибирск» в 2020 году увеличены бюджетные ассигнования </w:t>
      </w:r>
      <w:r>
        <w:rPr>
          <w:rFonts w:eastAsia="Times New Roman" w:cs="Times New Roman" w:ascii="Times New Roman" w:hAnsi="Times New Roman"/>
          <w:bCs/>
          <w:sz w:val="28"/>
          <w:szCs w:val="20"/>
          <w:lang w:eastAsia="ru-RU"/>
        </w:rPr>
        <w:t>на сумму на 1 300,0 тыс. рублей на оплату охранных мероприятий с 10.08.2020 по 20.12.2020 в размере 350,0 тыс. рублей, на оплату сохранных мероприятий и оплаты коммунальных услуг с марта по ноябрь 2020 года в размере 950,0 тыс. рублей.</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8"/>
          <w:szCs w:val="20"/>
          <w:lang w:eastAsia="ru-RU"/>
        </w:rPr>
        <w:t xml:space="preserve">Перераспределены бюджетные </w:t>
      </w:r>
      <w:r>
        <w:rPr>
          <w:rFonts w:eastAsia="Times New Roman" w:cs="Times New Roman" w:ascii="Times New Roman" w:hAnsi="Times New Roman"/>
          <w:sz w:val="28"/>
          <w:szCs w:val="20"/>
          <w:lang w:eastAsia="ru-RU"/>
        </w:rPr>
        <w:t xml:space="preserve">ассигнования областного бюджета в 2020 году на обеспечение жильем ветеранов ВОВ с увеличением общей суммы на 0,1 тыс. рублей в соответствии с признанием участника Великой Отечественной войны нуждающимися в жилых помещениях в городе Бердске.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bCs/>
          <w:sz w:val="28"/>
          <w:szCs w:val="28"/>
          <w:lang w:eastAsia="ru-RU"/>
        </w:rPr>
        <w:t xml:space="preserve">Увеличены  бюджетные ассигнования </w:t>
      </w:r>
      <w:r>
        <w:rPr>
          <w:rFonts w:eastAsia="Times New Roman" w:cs="Times New Roman" w:ascii="Times New Roman" w:hAnsi="Times New Roman"/>
          <w:bCs/>
          <w:sz w:val="28"/>
          <w:szCs w:val="20"/>
          <w:lang w:eastAsia="ru-RU"/>
        </w:rPr>
        <w:t xml:space="preserve">на 2020 год на предоставление </w:t>
      </w:r>
      <w:r>
        <w:rPr>
          <w:rFonts w:eastAsia="Times New Roman" w:cs="Times New Roman" w:ascii="Times New Roman" w:hAnsi="Times New Roman"/>
          <w:sz w:val="28"/>
          <w:szCs w:val="28"/>
          <w:lang w:eastAsia="ru-RU"/>
        </w:rPr>
        <w:t>субвенции из резервного фонда Правительства Российской Федерации на осуществление полномочий по обеспечению жильём отдельных категорий граждан, установленных Федеральным законом от 12.01.1995 №5-ФЗ «О ветеранах», в соответствии с Указом Президента Российской Федерации от 07.05.2008 №714 «Об обеспечении жильем ветеранов Великой Отечественной войны 1941-1945 годов» на сумму 3 529,9 тыс.рублей в</w:t>
      </w:r>
      <w:r>
        <w:rPr>
          <w:rFonts w:eastAsia="Times New Roman" w:cs="Times New Roman" w:ascii="Times New Roman" w:hAnsi="Times New Roman"/>
          <w:bCs/>
          <w:sz w:val="28"/>
          <w:szCs w:val="20"/>
          <w:lang w:eastAsia="ru-RU"/>
        </w:rPr>
        <w:t xml:space="preserve"> связи с принятием Распоряжения Правительства Новосибирской области от 21.04.2020 № 126-рп «О распределении субвенций муниципальным образованиям на осуществление полномочий по обеспечению жильем отдельных категорий граждан на 2020 год» на основании распоряжения Правительства РФ от 03.04.2020 № 878-р о выделении средств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здравоохранения Новосибирской области проектом закона предлагается увеличить бюджетные ассигнования на 2020 год в сумме 3 075 277,8 тыс. рублей, на 2021 год в сумме 368 828,5 тыс. рублей, на 2022 год в сумме 300 990,3 тыс. рублей.</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ерераспределены бюджетные ассигнования с расходов на средние специальные учебные заведения на государственную поддержку профессиональных образовательных организаций в целях обеспечения соответствия их материально-технической базы современным требованиям в рамках реализации регионального проекта «Молодые профессионалы (Повышение конкурентоспособности профессионального образования)» в 2020 году в сумме 16 476,5 тыс. рублей на создание площадки для проведения конкурса WorldSkills на базе ГАОУ СПО НСО «Новосибирский медицинский колледж».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с расходов на больницы, клиники, госпитали, медико-санитарные части на расходы на средние специальные учебные заведения в 2020 году в сумме 4 056,2 тыс. рублей на обучение 150 человек дополнительно принимаемых в медицинское училище для покрытия дефицита в кадрах первичного зв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с министерства строительства Новосибирской области на министерство здравоохранения Новосибирской области на реализацию мероприятий по строительству и реконструкции объектов государственной собственности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 в 2020 году на 40 951,4 тыс. рублей, в 2021 году на 368 828,5 тыс. рублей и в 2022 году на 300 990,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с расходов на проведение ремонта и переоснащение оборудованием в соответствии с порядками и стандартами оснащения на дополнительное оснащение медицинских учреждений передвижными медицинскими комплексами в 2020 году в сумме 105 000,0 тыс. рублей в рамках регионального проекта «Первичная медико-санитарная помощь» на приобретение 13 мобильных фельдшерско-акушерских пунк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с расходов на переоснащение медицинских организаций, оказывающих медицинскую помощь больным с онкологическими заболеваниями в 2020 году в сумме 34 000,0 тыс. рублей на проведение ремонта и переоснащение оборудованием в соответствии с порядками и стандартами оснащения в сумме 24 879,0 тыс. рублей и на переоснащение, дооснащение сосудистых региональных центров и первичных отделений в сумме 9 12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с субсидии на реализацию мероприятий по обеспечению сбалансированности местных бюджетов на оснащение учреждений в целях противодействия распространения новой коронавирусной инфекции на территории Новосибирской области в 2020 году в сумме 450,0 тыс. рублей для ГБУЗ НСО «Бердская центральная городская больница» в сумме 225,0 тыс. рублей и для ГБУЗ НСО «Искитимская центральная городская больница» в сумме 225,0 тыс. рублей на приобретение средств индивидуальной защиты для медицинского персонала.</w:t>
      </w:r>
    </w:p>
    <w:p>
      <w:pPr>
        <w:pStyle w:val="Normal"/>
        <w:widowControl w:val="false"/>
        <w:spacing w:lineRule="auto" w:line="240" w:before="0" w:after="0"/>
        <w:ind w:firstLine="708"/>
        <w:jc w:val="both"/>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rPr>
        <w:t>Перераспределены бюджетные ассигнования с министерства строительства Новосибирской области на министерство здравоохранения Новосибирской области на реализацию мероприятий по строительству и реконструкции объектов государственной собственности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 в 2020 году на 145 191,2 тыс. рублей.</w:t>
      </w:r>
    </w:p>
    <w:p>
      <w:pPr>
        <w:pStyle w:val="Normal"/>
        <w:widowControl w:val="false"/>
        <w:spacing w:lineRule="auto" w:line="240" w:before="0" w:after="0"/>
        <w:ind w:firstLine="709"/>
        <w:jc w:val="both"/>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на переоснащение медицинских организаций, оказывающих медицинскую помощь больным с онкологическими заболеваниями в 2020 году на сумму 79 613,4 тыс. рублей в связи с заключением Дополнительного соглашения к соглашению о предоставлении иного межбюджетного трансферта из федерального бюджета бюджету субъекта Российской Федерации в целях софинансирования, в том числе в полном объеме, расходных обязательств субъекта Российской Федерации, возникающих при переоснащении медицинских организаций, оказывающих медицинскую помощь больным с онкологическими заболеваниями от 08.04.2020 № 056-17-2019-376/2.</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Увеличены бюджетные ассигнования на выплаты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в 2020 году на сумму 109 700,2 тыс. рублей в связи с принятием распоряжения Правительства Российской Федерации от 02.04.2020 № 852-р «О распределении иных межбюджетных трансфертов, предоставляемых в 2020 году из федерального бюджета бюджетам субъектов РФ на софинансирование выплат стимулирующего характера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Увеличены бюджетные ассигнования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 в 2020 году на сумму 712 000,0 тыс. рублей в связи с принятием распоряжения Правительства Российской Федерации от 27.03.2020 № 748-р «О распределении дотаций бюджетам субъектов Российской Федерации на поддержку мер по обеспечению сбалансированности бюджетов субъектов РФ на 2020 год».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Увеличены бюджетные ассигнования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 в 2020 году на сумму 1 054 400,0 тыс. рублей в связи с принятием распоряжения Правительства Российской Федерации от 17.04.2020 № 1049-р «О распределении дотаций бюджетам субъектов Российской Федерации на поддержку мер по обеспечению сбалансированности бюджетов субъектов РФ на 2020 год».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Увеличены бюджетные ассигнования на выплаты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в 2020 году на сумму 151 857,5 тыс. рублей в связи с принятием распоряжения Правительства Российской Федерации от 12.04.2020 № 976-р «О выделении межбюджетных трансфертов из федерального бюджета бюджетам субъектов РФ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 субсидий на иные цели подведомственным Минздраву России, Минобрнауки России и ФМБА России организациям на осуществление выплат стимулирующего характера за выполнение особо важных работ медицинским работникам, оказывающим медицинскую помощь гражданам, у которых выявлена новая коронавирусная инфекция COVID-19».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Увеличены бюджетные ассигнования на выплаты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в 2020 году на сумму 52 056,3 тыс. рублей в связи с принятием распоряжения Правительства Российской Федерации от 08.05.2020 № 1225-р «О распределении иных межбюджетных трансфертов, предоставляемых в 2020 году из федерального бюджета бюджетам субъектов Российской Федерации за счет бюджетных ассигнований резервного фонда Правительства Российской Федерации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на выплаты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в 2020 году на сумму 729 057,8 тыс. рублей в связи с принятием распоряжения Правительства Российской Федерации от 15.05.2020 № 1273-р «О распределении иных межбюджетных трансфертов, предоставляемых в 2020 году из федерального бюджета бюджетам субъектов РФ за счет бюджетных ассигнований резервного фонда Правительства РФ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COVID-19».</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физической культуры и спорта Новосибирской области проектом закона предлагается уменьшить бюджетные ассигнования на 2020 год в сумме 21 266,6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20 год на предоставление субсидии на возмещение недополученных доходов и (или) возмещение фактически понесенных затрат некоммерческой организации НП «НП ХК «Сибирь» на 25 000,0 тыс. рублей.</w:t>
      </w:r>
    </w:p>
    <w:p>
      <w:pPr>
        <w:pStyle w:val="Normal"/>
        <w:widowControl w:val="false"/>
        <w:autoSpaceDE w:val="false"/>
        <w:spacing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по целевой статье «Государственная поддержка спортивных организаций, осуществляющих подготовку спортивного резерва для сборных команд Российской Федерации (субсидия)» в 2020 году с г. Новосибирска на г. Бердск в сумме 16,9 тыс. рублей, в рамках софинансирования, в связи с уточнением количества спортсменов - членов сборных команд Российской Федерации и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 xml:space="preserve">в рамках регионального проекта «Спорт – норма жизни» в 2020 году с субсидии на финансовое обеспечение государственного задания в рамках проведения физкультурных и комплексных физкультурных мероприятий для всех категорий и групп населения по государственным учреждениям на проведение физкультурных и комплексных физкультурных мероприятий для всех категорий и групп населения в части внедрения программы «Активное долголетие» в сумме 3 216,9 тыс. рублей во исполнение п.2а перечня поручений Президента РФ по итогам заседания Совета при Президенте РФ по развитию физической культуры и спорта РФ от 10.10.2019.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субсидии некоммерческой организации АНО «Футбольный клуб «Новосибирск» на субсидию некоммерческой организации НП «НП ХК «Сибирь» в 2020 году в сумме 30 000,0 тыс. рублей в связи с невыполнением плана утвержденных доходов хоккейного клуб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по целевой статье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 (субсидии муниципальным образованиям)» в 2020 году с Купинского района на г. Искитим в сумме 2 000,0 тыс. рублей, в связи с отсутствием объектов спортивной инфраструктуры для проведения летних сельских игр НС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площадок ГТО на 2020 год в сумме 802,7 тыс. рублей в связи с необходимостью более четкого разделения процентов софинанс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физкультурно-оздоровительных комплексов открытого типа на 2020 год в сумме 2 083,4 тыс. рублей в связи с необходимостью более четкого разделения процентов софинанс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футбольных полей на 2020 год в сумме 1 666,7 тыс. рублей в связи с необходимостью более четкого разделения процентов софинанс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площадок ГТО на 2021-2022 гг. ежегодно в сумме 516,7 тыс. рублей в связи с необходимостью более четкого разделения процентов софинансирования.</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по целевой статье «Государственная поддержка спортивных организаций, осуществляющих подготовку спортивного резерва для сборных команд Российской Федерации (субсидия)» в 2020 году с г. Новосибирска на г. Бердск в сумме 59,9 тыс. рублей в связи с уточнением количества спортсменов - членов сборных команд Российской Федерации и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физкультурно-оздоровительных комплексов открытого типа на 2020 год в сумме 50 000,0 тыс. рублей в связи с необходимостью более четкого разделения процентов софинанс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площадок ГТО на 2020 год в сумме 19 265,3 тыс. рублей в связи с необходимостью более четкого разделения процентов софинанс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футбольных полей на 2020 год в сумме 40 000,0 тыс. рублей в связи с необходимостью более четкого разделения процентов софинансирования.</w:t>
      </w:r>
    </w:p>
    <w:p>
      <w:pPr>
        <w:pStyle w:val="Normal"/>
        <w:widowControl w:val="false"/>
        <w:spacing w:lineRule="auto" w:line="240" w:before="0" w:after="0"/>
        <w:ind w:firstLine="708"/>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rPr>
        <w:t>в рамках регионального проекта «Спорт – норма жизни» с субсидии по оснащению объектов спортивной инфраструктуры спортивно-технологическим оборудованием на оснащение площадок ГТО на 2021-2022 гг. ежегодно в сумме 12 400,9 тыс. рублей в связи с необходимостью более четкого разделения процентов софинансирова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вязи с невозможностью проведения мероприятий в следствие сложившейся эпидемиологической ситуации с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 xml:space="preserve">-19 и в целях </w:t>
      </w:r>
      <w:r>
        <w:rPr>
          <w:rFonts w:cs="Times New Roman" w:ascii="Times New Roman" w:hAnsi="Times New Roman"/>
          <w:sz w:val="28"/>
          <w:szCs w:val="28"/>
        </w:rPr>
        <w:t>устранения последствий распространения коронавирусной инфекции</w:t>
      </w:r>
      <w:r>
        <w:rPr>
          <w:rFonts w:eastAsia="Times New Roman" w:cs="Times New Roman" w:ascii="Times New Roman" w:hAnsi="Times New Roman"/>
          <w:sz w:val="28"/>
          <w:szCs w:val="28"/>
          <w:lang w:eastAsia="ru-RU"/>
        </w:rPr>
        <w:t xml:space="preserve"> уменьшены бюджетные ассигнования на 2020 г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местным бюджетам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на 28 231,9 тыс. рубле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на 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w:t>
      </w:r>
      <w:r>
        <w:rPr>
          <w:rFonts w:cs="Times New Roman" w:ascii="Times New Roman" w:hAnsi="Times New Roman"/>
          <w:sz w:val="28"/>
          <w:szCs w:val="28"/>
        </w:rPr>
        <w:t xml:space="preserve">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w:t>
      </w:r>
      <w:r>
        <w:rPr>
          <w:rFonts w:eastAsia="Times New Roman" w:cs="Times New Roman" w:ascii="Times New Roman" w:hAnsi="Times New Roman"/>
          <w:sz w:val="28"/>
          <w:szCs w:val="28"/>
          <w:lang w:eastAsia="ru-RU"/>
        </w:rPr>
        <w:t xml:space="preserve">на 819,6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НО «Футбольный клуб "Новосибирск» на 7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НО «Футбольный клуб «Новосибирск» на 1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ссоциация ПМФК «Сибиряк» на 1 192,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НП «ХК «Сибсельмаш» на 432,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НП «БК Новосибирск» на 1 916,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НП БК «Динамо» на 1 122,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НП ВК «Локомотив-Новосибирск» на 88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НО «ЖФК «Кристалл-Сибирь» на 94,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НО «Волейбольный клуб "Олимп» на 176,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некоммерческой организации АНО «Регбийный клуб «СИБИРЬ» на 3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закупку товаров, работ и услуг по иным мероприятиям по кадровому обеспечению специалистами сферы физической культуры и спорта на 176,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и автономным учреждениям на иные цели по иным мероприятиям по кадровому обеспечению специалистами сферы физической культуры и спорта на 683,0 тыс. рублей</w:t>
      </w:r>
    </w:p>
    <w:p>
      <w:pPr>
        <w:pStyle w:val="Normal"/>
        <w:widowControl w:val="false"/>
        <w:spacing w:lineRule="auto" w:line="240" w:before="0" w:after="0"/>
        <w:ind w:firstLine="708"/>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выплаты ведущим тренерам, работающим с детьми и молодежью на 2 241,9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 xml:space="preserve">130 </w:t>
        <w:softHyphen/>
        <w:t>– Министерство природных ресурсов 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sz w:val="28"/>
          <w:szCs w:val="28"/>
        </w:rPr>
        <w:t>В целом по министерству природных ресурсов Новосибирской области проектом закона предлагается увеличить бюджетные ассигнования на 2020 год в сумме 14 241,6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6,0 тыс. рублей путем уменьшения расходов на уплату налогов, сборов и иных платежей,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ого акт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В связи со сложной эпидемиологической обстановкой и невозможностью проведения отдельных мероприятий, в целях финансового обеспечения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новой коронавирусной инфекции (COVID-2019) уменьшены бюджетные ассигнования по следующим расходам: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субсидии местным бюджетам на реализацию мероприятий по строительству берегоукрепительных сооружений, включая разработку проектно-сметной документации, государственной программы Новосибирской области «Охрана окружающей среды» в сумме 3 544,4 тыс. рублей (муниципальное образование Новосибирского район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разработка проектной документации по проектированию (изменению) границ лесопарковых и зеленых зон в сумме 1 563,7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на 2020 год в сумме 19 349,7 тыс. рублей на осуществление полномочий Российской Федерации в области лесных отношений в части осуществления мероприятий по уничтожению или подавлению численности непарного шелкопряда на территории Новосибирской области в соответствии с распоряжением Федерального агентства лесного хозяйства РФ от 03.04.2020 № 6-р.</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pPr>
      <w:r>
        <w:rPr>
          <w:rFonts w:cs="Times New Roman" w:ascii="Times New Roman" w:hAnsi="Times New Roman"/>
          <w:b/>
          <w:sz w:val="28"/>
        </w:rPr>
        <w:t>131 – Министерство культуры 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sz w:val="28"/>
          <w:szCs w:val="28"/>
        </w:rPr>
        <w:t>В целом по министерству культуры Новосибирской области проектом закона предлагается уменьшить бюджетные ассигнования на 2020 год в сумме 156 633,2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ключены бюджетные ассигнования на модернизацию региональных и муниципальных детских школ искусств по видам искусств на 2020 год в сумме 2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277,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бюджетные ассигнования на субсидии местным бюджетам на проведение капитального ремонта муниципальных учреждений сферы культуры на территории Новосибирской области в сумме 22 277,2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ы бюджетные ассигнования на модернизацию региональных и муниципальных детских школ искусств по видам искусств на 2020 год в сумме 78 982,4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вязи с невозможностью проведения мероприятий в связи со сложной эпидемиологической обстановкой и в целях </w:t>
      </w:r>
      <w:r>
        <w:rPr>
          <w:rFonts w:cs="Times New Roman" w:ascii="Times New Roman" w:hAnsi="Times New Roman"/>
          <w:sz w:val="28"/>
          <w:szCs w:val="28"/>
        </w:rPr>
        <w:t>устранения последствий распространения коронавирусной инфекции</w:t>
      </w:r>
      <w:r>
        <w:rPr>
          <w:rFonts w:eastAsia="Times New Roman" w:cs="Times New Roman" w:ascii="Times New Roman" w:hAnsi="Times New Roman"/>
          <w:sz w:val="28"/>
          <w:szCs w:val="28"/>
          <w:lang w:eastAsia="ru-RU"/>
        </w:rPr>
        <w:t xml:space="preserve"> уменьшены бюджетные ассигнования на 2020 г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рганизацию и проведение мероприятий по выявлению и поддержке одаренных детей и талантливой учащейся молодежи в Новосибирской области (поддержка семьи и детей) в сумме 478,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частие одаренных детей и талантливой молодежи в мероприятиях всероссийского и международного уровня в сумме 63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оддержку образовательных организаций, обеспечивающих психолого-педагогическое, информационное и научно-педагогическое сопровождение одаренных детей в сумме 1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реализации мероприятий в сфере культуры в рамках основного мероприятия «Поддержка творческих инициатив населения, а также выдающихся деятелей, организаций в сфере культуры, творческих союзов» в сумме 2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оддержку одаренных детей и талантливой молодежи в сфере культуры и искусства в сумме 1 105,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оддержку деятельности театров, концертных организаций и других организаций исполнительского искусства в сумме 2 444,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действие в подготовке, переподготовке (повышении квалификации) творческих кадров в сфере культуры и искусства в сумме 1 18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рганизацию и проведение крупных общественно значимых мероприятий в сумме 65 122,8 тыс. рублей;</w:t>
      </w:r>
    </w:p>
    <w:p>
      <w:pPr>
        <w:pStyle w:val="Normal"/>
        <w:widowControl w:val="false"/>
        <w:spacing w:lineRule="auto" w:line="240" w:before="0" w:after="0"/>
        <w:ind w:firstLine="708"/>
        <w:jc w:val="both"/>
        <w:rPr>
          <w:rFonts w:ascii="Times New Roman" w:hAnsi="Times New Roman" w:cs="Times New Roman"/>
          <w:sz w:val="28"/>
        </w:rPr>
      </w:pPr>
      <w:r>
        <w:rPr>
          <w:rFonts w:eastAsia="Times New Roman" w:cs="Times New Roman" w:ascii="Times New Roman" w:hAnsi="Times New Roman"/>
          <w:sz w:val="28"/>
          <w:szCs w:val="28"/>
          <w:lang w:eastAsia="ru-RU"/>
        </w:rPr>
        <w:t>- на финансовое обеспечение реализации мероприятий в сфере культуры в рамках основного мероприятия "Осуществление мер по сохранению и популяризации нематериального культурного и военно-исторического наследия народов России" в сумме 4 589,6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sz w:val="28"/>
          <w:szCs w:val="28"/>
        </w:rPr>
        <w:t>В целом по министерству образования Новосибирской области проектом закона предлагается уменьшить бюджетные ассигнования на 2020 год в сумме 40 922,0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на субсидии местным бюджетам на реализацию мероприятий по ресурсному обеспечению модернизации образования Новосибирской области в сумме 53 750,4 тыс. рублей, в том числе:</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емонт и оснащение пищеблоков общеобразовательных организаций в целях организации с 01.09.2020 года горячего питания для обучающихся 1-4 классов в соответствии с Посланием Президента РФ Федеральному собранию – 41 859,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оснащение МБОУ «Новотырышкинская СОШ» Колыванского района в соответствии с поручением Губернатора Новосибирской области от 19.05.2020 № 49-02-01/56-Вн – 11 891,1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В связи с невозможностью проведения мероприятий в связи со сложной эпидемиологической обстановкой и в целях устранения последствий распространения коронавирусной инфекции уменьшены бюджетные ассигнования: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53 750,4 тыс. рублей на учреждения, обеспечивающие предоставление услуг в сфере образования на 2020 год в связи с отменой в 2020 году проведения государственной итоговой аттестации для учеников 9 классов;</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3 150,0 тыс. рублей на реализацию комплекса мер по популяризации профессии учител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9 990,1 тыс. рублей на профессиональную ориентацию и социальную адаптацию молодежи на рынке труд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878,0 тыс. рублей на мероприятия по допризывной подготовке граждан Российской федерации в Новосибирской област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9 000,0 тыс. рублей на мероприятия по развитию кадрового потенциала системы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2 000,0 тыс. рублей на субсидии местным бюджетам на выявление и поддержку одаренных детей и талантливой учащейся молодежи в Новосибирской области;</w:t>
      </w:r>
    </w:p>
    <w:p>
      <w:pPr>
        <w:pStyle w:val="Normal"/>
        <w:widowControl w:val="false"/>
        <w:spacing w:lineRule="auto" w:line="240" w:before="0" w:after="0"/>
        <w:ind w:firstLine="708"/>
        <w:jc w:val="both"/>
        <w:rPr/>
      </w:pPr>
      <w:r>
        <w:rPr>
          <w:rFonts w:cs="Times New Roman" w:ascii="Times New Roman" w:hAnsi="Times New Roman"/>
          <w:sz w:val="28"/>
        </w:rPr>
        <w:t>- в сумме 14 903,9 тыс. рублей на мероприятия по выявлению и поддержке одаренных детей и талантливой учащейся молодежи в Новосибирской области (в том числе 5 604,1 тыс. рублей по организации и проведению мероприятий, направленных на выявление и развитие молодых талантов, и 9 299,8 тыс. рублей по участию одаренных детей и талантливой учащейся молодежи в мероприятиях всероссийского и международного уровн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в сумме 1 000,0 тыс. рублей на мероприятия, направленные на развитие массового спорта, повышение мотивации жителей Новосибирской области к регулярным занятиям физической культурой и спорт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i/>
          <w:i/>
          <w:color w:val="000000"/>
          <w:sz w:val="28"/>
          <w:szCs w:val="28"/>
          <w:lang w:eastAsia="ru-RU"/>
        </w:rPr>
      </w:pPr>
      <w:r>
        <w:rPr>
          <w:rFonts w:cs="Times New Roman" w:ascii="Times New Roman" w:hAnsi="Times New Roman"/>
          <w:sz w:val="28"/>
          <w:szCs w:val="28"/>
        </w:rPr>
        <w:t>В целом по министерству транспорта и дорожного хозяйства Новосибирской области проектом закона предлагается уменьшить бюджетные ассигнования на 2020 год в сумме 31 334,4 тыс. рублей.</w:t>
      </w:r>
    </w:p>
    <w:p>
      <w:pPr>
        <w:pStyle w:val="Normal"/>
        <w:autoSpaceDE w:val="false"/>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i/>
          <w:color w:val="000000"/>
          <w:sz w:val="28"/>
          <w:szCs w:val="28"/>
          <w:lang w:eastAsia="ru-RU"/>
        </w:rPr>
        <w:t>По расходам, осуществляемым за счет средств областного бюджета, внесены следующие изменения:</w:t>
      </w:r>
    </w:p>
    <w:p>
      <w:pPr>
        <w:pStyle w:val="Default"/>
        <w:ind w:firstLine="709"/>
        <w:jc w:val="both"/>
        <w:rPr>
          <w:sz w:val="28"/>
          <w:szCs w:val="28"/>
        </w:rPr>
      </w:pPr>
      <w:r>
        <w:rPr>
          <w:sz w:val="28"/>
          <w:szCs w:val="28"/>
        </w:rPr>
        <w:t>В части средств областного бюджета расходы дорожного фонда Новосибирской области планируется увеличить в 2020 году на 14 017,4 тыс. рублей. Средства будут направлены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том числе планируется:</w:t>
      </w:r>
    </w:p>
    <w:p>
      <w:pPr>
        <w:pStyle w:val="Default"/>
        <w:ind w:firstLine="709"/>
        <w:jc w:val="both"/>
        <w:rPr/>
      </w:pPr>
      <w:r>
        <w:rPr>
          <w:sz w:val="28"/>
          <w:szCs w:val="28"/>
        </w:rPr>
        <w:t>1) увеличение бюджетных ассигнований по</w:t>
      </w:r>
      <w:r>
        <w:rPr>
          <w:b/>
          <w:sz w:val="28"/>
          <w:szCs w:val="28"/>
        </w:rPr>
        <w:t xml:space="preserve"> </w:t>
      </w:r>
      <w:r>
        <w:rPr>
          <w:sz w:val="28"/>
          <w:szCs w:val="28"/>
        </w:rPr>
        <w:t>КЦСР 61.0.03.02810</w:t>
      </w:r>
      <w:r>
        <w:rPr>
          <w:b/>
          <w:sz w:val="28"/>
          <w:szCs w:val="28"/>
        </w:rPr>
        <w:t xml:space="preserve"> </w:t>
      </w:r>
      <w:r>
        <w:rPr>
          <w:sz w:val="28"/>
          <w:szCs w:val="28"/>
        </w:rPr>
        <w:t>«Обеспечение сохранности и восстановления автомобильных дорог регионального и межмуниципального значения и искусственных сооружений на них» - в 2020 году на 0,1 тыс. рублей на содержание автомобильных дорог и дорожных сооружений общего пользования;</w:t>
      </w:r>
    </w:p>
    <w:p>
      <w:pPr>
        <w:pStyle w:val="Default"/>
        <w:ind w:firstLine="709"/>
        <w:jc w:val="both"/>
        <w:rPr/>
      </w:pPr>
      <w:r>
        <w:rPr>
          <w:sz w:val="28"/>
          <w:szCs w:val="28"/>
        </w:rPr>
        <w:t>2) увеличение бюджетных ассигнований по КЦСР 61.0.04.70760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2020 году на 14 017,3 тыс. рублей для предоставления субсидии р.п. Кольцово на строительство автомобильной дороги № 12 в р.п. Кольцово в соответствии с п. 4 перечня поручений Президента Российской Федерации от 18.04.2018 № Пр-656 по итогам заседания Совета по науке и образованию и встречи с учёными Сибирского отделения РАН 8 февраля 2018 года.</w:t>
      </w:r>
    </w:p>
    <w:p>
      <w:pPr>
        <w:pStyle w:val="Default"/>
        <w:ind w:firstLine="709"/>
        <w:jc w:val="both"/>
        <w:rPr>
          <w:sz w:val="28"/>
          <w:szCs w:val="28"/>
        </w:rPr>
      </w:pPr>
      <w:r>
        <w:rPr>
          <w:sz w:val="28"/>
          <w:szCs w:val="28"/>
        </w:rPr>
        <w:t>В части расходов дорожного фонда планируется перераспределение бюджетных ассигнований между программными и непрограммными направлениями расходов, в том числе:</w:t>
      </w:r>
    </w:p>
    <w:p>
      <w:pPr>
        <w:pStyle w:val="Default"/>
        <w:ind w:firstLine="709"/>
        <w:jc w:val="both"/>
        <w:rPr>
          <w:sz w:val="28"/>
          <w:szCs w:val="28"/>
        </w:rPr>
      </w:pPr>
      <w:r>
        <w:rPr>
          <w:sz w:val="28"/>
          <w:szCs w:val="28"/>
        </w:rPr>
        <w:t>Увеличение расходов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20 году на 160 000,0 тыс. рублей и уменьшение расходов в 2021 году на 10 000,0 тыс. рублей и в 2022 году – на 250 000,0 тыс. рублей, в том числе:</w:t>
      </w:r>
    </w:p>
    <w:p>
      <w:pPr>
        <w:pStyle w:val="Default"/>
        <w:ind w:firstLine="709"/>
        <w:jc w:val="both"/>
        <w:rPr>
          <w:sz w:val="28"/>
          <w:szCs w:val="28"/>
        </w:rPr>
      </w:pPr>
      <w:r>
        <w:rPr>
          <w:sz w:val="28"/>
          <w:szCs w:val="28"/>
        </w:rPr>
        <w:t>- увеличение ассигнований на капитальные вложения в объекты строительства и реконструкции автомобильных дорог и дорожных сооружений в 2020 году на 693,6 тыс. рублей, уменьшение ассигнований в 2021 году на 83 959,0 тыс. рублей и увеличение ассигнований в 2022 году - на 83 000,0 тыс. рублей;</w:t>
      </w:r>
    </w:p>
    <w:p>
      <w:pPr>
        <w:pStyle w:val="Default"/>
        <w:ind w:firstLine="709"/>
        <w:jc w:val="both"/>
        <w:rPr/>
      </w:pPr>
      <w:r>
        <w:rPr>
          <w:sz w:val="28"/>
          <w:szCs w:val="28"/>
        </w:rPr>
        <w:t>- увеличение ассигнований в 2020 году на 159 306,4 тыс. рублей, увеличение ассигнований в 2021 году на 73 959,0 тыс. рублей и уменьшение в 2022 году – на 333 000,0 тыс. рублей на реализацию мероприятий по обеспечению сохранности и восстановления автомобильных дорог регионального и межмуниципального значения и искусственных сооружений на них.</w:t>
      </w:r>
    </w:p>
    <w:p>
      <w:pPr>
        <w:pStyle w:val="Default"/>
        <w:ind w:firstLine="709"/>
        <w:jc w:val="both"/>
        <w:rPr/>
      </w:pPr>
      <w:r>
        <w:rPr>
          <w:sz w:val="28"/>
          <w:szCs w:val="28"/>
        </w:rPr>
        <w:t>Перераспределены в 2020 году</w:t>
      </w:r>
      <w:r>
        <w:rPr>
          <w:b/>
          <w:sz w:val="28"/>
          <w:szCs w:val="28"/>
        </w:rPr>
        <w:t xml:space="preserve"> </w:t>
      </w:r>
      <w:r>
        <w:rPr>
          <w:sz w:val="28"/>
          <w:szCs w:val="28"/>
        </w:rPr>
        <w:t>бюджетные ассигнования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r>
        <w:rPr>
          <w:b/>
          <w:sz w:val="28"/>
          <w:szCs w:val="28"/>
        </w:rPr>
        <w:t xml:space="preserve"> </w:t>
      </w:r>
      <w:r>
        <w:rPr>
          <w:sz w:val="28"/>
          <w:szCs w:val="28"/>
        </w:rPr>
        <w:t>для предоставления субсидий муниципальным образованиям Новосибирской области в рамках основного мероприятия «Обеспечение восстановления и развития автодорог местного значения, в том числе мероприятия по созданию, восстановлению и содержанию элементов обустройства автомобильных дорог за счет субсидий местным бюджетам на осуществление дорожной деятельности в отношении автомобильных дорог местного значения</w:t>
      </w:r>
    </w:p>
    <w:p>
      <w:pPr>
        <w:pStyle w:val="Default"/>
        <w:ind w:firstLine="709"/>
        <w:jc w:val="both"/>
        <w:rPr>
          <w:i/>
          <w:i/>
          <w:sz w:val="28"/>
          <w:szCs w:val="28"/>
        </w:rPr>
      </w:pPr>
      <w:r>
        <w:rPr>
          <w:sz w:val="28"/>
          <w:szCs w:val="28"/>
        </w:rPr>
        <w:t>Изменение ассигнований по непрограммным направлениям расходов областного бюджета - по КЦСР 99.0.00.01060 «Расходы на управление дорожным хозяйством»</w:t>
      </w:r>
      <w:r>
        <w:rPr>
          <w:i/>
          <w:sz w:val="28"/>
          <w:szCs w:val="28"/>
        </w:rPr>
        <w:t xml:space="preserve"> </w:t>
      </w:r>
      <w:r>
        <w:rPr>
          <w:sz w:val="28"/>
          <w:szCs w:val="28"/>
        </w:rPr>
        <w:t>в части обеспечения деятельности ГКУ НСО «Территориальное управление автомобильных дорог Новосибирской области» по расходам на строительство объектов административного назначения для размещения служб управления дорожным хозяйством Новосибирской области в связи с изменением вида работ со строительства на реконструкцию, в том числе:</w:t>
      </w:r>
    </w:p>
    <w:p>
      <w:pPr>
        <w:pStyle w:val="Default"/>
        <w:ind w:firstLine="709"/>
        <w:jc w:val="both"/>
        <w:rPr/>
      </w:pPr>
      <w:r>
        <w:rPr>
          <w:b/>
          <w:sz w:val="28"/>
          <w:szCs w:val="28"/>
        </w:rPr>
        <w:t>- </w:t>
      </w:r>
      <w:r>
        <w:rPr>
          <w:sz w:val="28"/>
          <w:szCs w:val="28"/>
        </w:rPr>
        <w:t>уменьшение ассигнований в 2020 году на 160 000,0 тыс. рублей;</w:t>
      </w:r>
    </w:p>
    <w:p>
      <w:pPr>
        <w:pStyle w:val="Default"/>
        <w:ind w:firstLine="709"/>
        <w:jc w:val="both"/>
        <w:rPr>
          <w:sz w:val="28"/>
          <w:szCs w:val="28"/>
        </w:rPr>
      </w:pPr>
      <w:r>
        <w:rPr>
          <w:sz w:val="28"/>
          <w:szCs w:val="28"/>
        </w:rPr>
        <w:t>- увеличение ассигнований в 2021 году на 10 000,0 тыс. рублей;</w:t>
      </w:r>
    </w:p>
    <w:p>
      <w:pPr>
        <w:pStyle w:val="Default"/>
        <w:ind w:firstLine="709"/>
        <w:jc w:val="both"/>
        <w:rPr>
          <w:sz w:val="28"/>
          <w:szCs w:val="28"/>
        </w:rPr>
      </w:pPr>
      <w:r>
        <w:rPr>
          <w:sz w:val="28"/>
          <w:szCs w:val="28"/>
        </w:rPr>
        <w:t>- увеличение ассигнований в 2022 году на 250 000,0 тыс. рублей.</w:t>
      </w:r>
    </w:p>
    <w:p>
      <w:pPr>
        <w:pStyle w:val="Default"/>
        <w:ind w:firstLine="709"/>
        <w:jc w:val="both"/>
        <w:rPr>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Default"/>
        <w:ind w:firstLine="709"/>
        <w:jc w:val="both"/>
        <w:rPr>
          <w:sz w:val="28"/>
          <w:szCs w:val="28"/>
        </w:rPr>
      </w:pPr>
      <w:r>
        <w:rPr>
          <w:sz w:val="28"/>
          <w:szCs w:val="28"/>
        </w:rPr>
        <w:t>В части средств областного бюджета Новосибирской области на транспортное обслуживание населения в связи со сложной эпидемиологической обстановкой и невозможностью проведения отдельных мероприятий, в целях финансового обеспечения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новой коронавирусной инфекции (COVID-2019) уменьшены бюджетные ассигнования в сумме 49 505,0 тыс.рублей на предоставление субсидий из областного бюджета Новосибирской области в целях оказания государственной поддержки организаций пассажирского автомобильного транспорта в форме создания условий для приобретения (обновления) подвижного состава общественного пассажирского транспорта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Default"/>
        <w:ind w:firstLine="709"/>
        <w:jc w:val="both"/>
        <w:rPr>
          <w:sz w:val="28"/>
          <w:szCs w:val="28"/>
        </w:rPr>
      </w:pPr>
      <w:r>
        <w:rPr>
          <w:sz w:val="28"/>
          <w:szCs w:val="28"/>
        </w:rPr>
        <w:t>Увеличены бюджетные ассигнования за счет неиспользованных остатков средств межбюджетных трансфертов федерального бюджета 2019 года, перенесенных на 2020 год в сумме 4 153,2 тыс. рублей в соответствии с дополнительным соглашением от 30.04.2020 № 108-17-2019-056/3 к соглашению о предоставлении иного межбюджетного трансферта, имеющего целевое назначение, из федерального бюджета бюджету Новосибирской области от 15.03.2019 № 108-17-2019-056.</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sz w:val="28"/>
          <w:szCs w:val="28"/>
        </w:rPr>
      </w:pPr>
      <w:r>
        <w:rPr>
          <w:rFonts w:cs="Times New Roman" w:ascii="Times New Roman" w:hAnsi="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0 год в сумме 1 238 277,5 тыс. рублей,</w:t>
      </w:r>
      <w:r>
        <w:rPr/>
        <w:t xml:space="preserve"> </w:t>
      </w:r>
      <w:r>
        <w:rPr>
          <w:rFonts w:cs="Times New Roman" w:ascii="Times New Roman" w:hAnsi="Times New Roman"/>
          <w:sz w:val="28"/>
        </w:rPr>
        <w:t>на</w:t>
      </w:r>
      <w:r>
        <w:rPr>
          <w:rFonts w:cs="Times New Roman" w:ascii="Times New Roman" w:hAnsi="Times New Roman"/>
          <w:sz w:val="28"/>
          <w:szCs w:val="28"/>
        </w:rPr>
        <w:t xml:space="preserve"> 2021 год в сумме 475 822,0 тыс. рублей, на 2022 год в сумме на 415 274,0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0 год в сумме 382 628,5 тыс. рублей. Изменения обусловлены следующими причинами.</w:t>
      </w:r>
    </w:p>
    <w:p>
      <w:pPr>
        <w:pStyle w:val="Normal"/>
        <w:spacing w:lineRule="auto" w:line="240" w:before="0" w:after="0"/>
        <w:ind w:firstLine="708"/>
        <w:jc w:val="both"/>
        <w:rPr/>
      </w:pPr>
      <w:r>
        <w:rPr>
          <w:rFonts w:cs="Times New Roman" w:ascii="Times New Roman" w:hAnsi="Times New Roman"/>
          <w:sz w:val="28"/>
          <w:szCs w:val="28"/>
        </w:rPr>
        <w:t>1.Увеличена субсидия на сбалансированность по 20 муниципальным образованиям Новосибирской области в сумме 375 538,9 тыс. рублей для обеспечения сбалансированности местных бюджетов на компенсацию выпадающих налоговых и неналоговых доходов за 4 месяца 2020 года,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отнинскому, Венгеровскому, Искитимскому, Карасукскому, Каргатскому, Колыванскому, Коченевскому, Краснозерскому, Куйбышевскому, Купинскому, Новосибирскому, Ордынскому, Сузунскому, Татарскому, Чановскому, Чистоозерному, город Бердск, город Искитим, город Обь, город Новосибир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пределение субсидии на сбалансированность муниципальным образованиям Новосибирской области осуществлено за счет средств дотации на поддержку мер по обеспечению сбалансированности бюджетов субъектов Российской Федерации в соответствии с аналогичными подходами, используемыми Минфином России при предоставлении данной дотации на компенсацию выпадающих доходов консолидированных бюджетов субъектов РФ.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усмотренный объем субсидии на сбалансированность распределен муниципальным образованиям Новосибирской области, в которых по состоянию на 01.05.2020 произошло снижение поступлений налоговых и неналоговых доходов (без учета доходов, формирующих дорожные фонды муниципальных образований: акцизов на автомобильный бензин, прямогонный бензин, дизельное топливо, моторные масла для дизельных и (или) карбюраторных (инжекторных) двигателей (далее – акцизы на нефтепродукты) и транспортного налога) в местные бюджеты по сравнению с объемом соответствующих поступлений на 01.05.2019 с учетом следую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ое снижение поступления налоговых и неналоговых доходов скорректировано на коэффициент, отражающий долю объема первоочередных расходов местных бюджетов (расходы на оплату труда, расходы на содержание учреждений, расходы на предоставление мер социальной поддержки граждан, расходы на медицинское страхование неработающих граждан) в 1 квартале 2020 года к объему поступления налоговых и неналоговых доходов на 01.04.2020 (без учета акцизов на нефтепродукты и транспортного налога) и объему квартального плана 2020 года по дотации на выравнивание бюджетной обеспеченности муниципальных образований, субвенции на осуществление отдельных государственных полномочий Новосибирской области по расчету и предоставлению дотаций бюджетам поселений, субсидии на сбалансированность.</w:t>
      </w:r>
    </w:p>
    <w:p>
      <w:pPr>
        <w:pStyle w:val="Normal"/>
        <w:spacing w:lineRule="auto" w:line="240" w:before="0" w:after="0"/>
        <w:ind w:firstLine="708"/>
        <w:jc w:val="both"/>
        <w:rPr/>
      </w:pPr>
      <w:r>
        <w:rPr>
          <w:rFonts w:cs="Times New Roman" w:ascii="Times New Roman" w:hAnsi="Times New Roman"/>
          <w:sz w:val="28"/>
          <w:szCs w:val="28"/>
        </w:rPr>
        <w:t xml:space="preserve">2. Увеличена субсидия на сбалансированность по Черепановскому району Новосибирской области на обеспечение функционирования и развитие жилищно-коммунальной инфраструктуры муниципальных образований Новосибирской области, в том числе путем предоставления субсидий муниципальным унитарным предприятиям Новосибирской области (строительство объектов водоснабжения в с. Медведское, Карасево) в сумме 7 539,6 тыс. рублей </w:t>
      </w:r>
    </w:p>
    <w:p>
      <w:pPr>
        <w:pStyle w:val="Normal"/>
        <w:spacing w:lineRule="auto" w:line="240" w:before="0" w:after="0"/>
        <w:ind w:firstLine="708"/>
        <w:jc w:val="both"/>
        <w:rPr/>
      </w:pPr>
      <w:r>
        <w:rPr>
          <w:rFonts w:cs="Times New Roman" w:ascii="Times New Roman" w:hAnsi="Times New Roman"/>
          <w:iCs/>
          <w:sz w:val="28"/>
          <w:szCs w:val="28"/>
        </w:rPr>
        <w:t>3. Уменьшена субсидия на сбалансированность городу Бердску</w:t>
      </w:r>
      <w:r>
        <w:rPr>
          <w:rFonts w:cs="Times New Roman" w:ascii="Times New Roman" w:hAnsi="Times New Roman"/>
          <w:sz w:val="28"/>
          <w:szCs w:val="28"/>
        </w:rPr>
        <w:t xml:space="preserve"> </w:t>
      </w:r>
      <w:r>
        <w:rPr>
          <w:rFonts w:cs="Times New Roman" w:ascii="Times New Roman" w:hAnsi="Times New Roman"/>
          <w:iCs/>
          <w:sz w:val="28"/>
          <w:szCs w:val="28"/>
        </w:rPr>
        <w:t>в части наказов избирателей в общем объеме 450,0 тыс. рублей с последующей передачей средств министерству здравоохранения Новосибирской области для укрепления материально-технической базы ГБУЗ НСО «Бердская центральная городская больница» города Бердска в сумме 225,0 тыс. рублей и ГБУЗ НСО «Искитимская центральная городская больница» города Искитима в сумме 225,0 тыс. рублей на приобретение СИЗ и медицинского оборудования (защитных щитков, пульс-оксиметров) для медицинского персонала.</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4. Перераспределена субсидия на сбалансированность с муниципального образования города Новосибирска в части наказов избирателей по депутатскому фонду в общем объеме 2 680,0 тыс. рублей на следующие муниципальные районы:</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Венгеровскому району - 1 050,0 тыс. рубле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Купинскому району - 400,0 тыс. рубле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Кыштовскому району - 2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 Чановскому району - 1 03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инансового обеспечения приоритетных расходов областного бюджета бюджетные ассигнования резервного фонда Правительства Новосибирской области уменьшены на 140 038,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по расходам на обслуживание государственного долга в 2020 году на 151 239,0 тыс. рублей, в 2021 году на 475 822,0 тыс. рублей, в 2022 году на 415 274,0 тыс. рублей, что обусловлено необходимостью проведения в 2020 году электронных аукционов в целях заключения дополнительных государственных контрактов на предоставление Новосибирской области кредитных ресурсов и обеспечения достаточного объема кредитного портфеля Новосибирской области в случае возможного снижения объемов поступления доходов в областной бюдж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20 год увеличен на 6 400,0 тыс. рублей в связи с оплатой государственного контракта на оказание услуг по размещению государственных облигаций Новосибирской области, ассигнования по которому были предусмотрены и не исполнены в 2019 году по причине частичного размещения облигационного займа 2019 год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инансирования мер, связанных с профилактикой и устранением последствий распространения коронавирусной инфекции бюджетные ассигнования резервного фонда Правительства Новосибирской области увеличены на 838 048,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В целом по </w:t>
      </w:r>
      <w:r>
        <w:rPr>
          <w:rFonts w:cs="Times New Roman" w:ascii="Times New Roman" w:hAnsi="Times New Roman"/>
          <w:sz w:val="28"/>
          <w:szCs w:val="28"/>
        </w:rPr>
        <w:t>министерству цифрового развития и связи Новосибирской области</w:t>
      </w:r>
      <w:r>
        <w:rPr>
          <w:rFonts w:cs="Times New Roman" w:ascii="Times New Roman" w:hAnsi="Times New Roman"/>
          <w:color w:val="000000"/>
          <w:sz w:val="28"/>
          <w:szCs w:val="28"/>
        </w:rPr>
        <w:t xml:space="preserve"> проектом закона предлагается увеличить бюджетные ассигнования на 2020 год на сумму 134 456,7 тыс. рублей.</w:t>
      </w:r>
      <w:r>
        <w:rPr>
          <w:rFonts w:cs="Times New Roman" w:ascii="Times New Roman" w:hAnsi="Times New Roman"/>
          <w:color w:val="FF0000"/>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8 117,9</w:t>
      </w:r>
      <w:r>
        <w:rPr>
          <w:rFonts w:cs="Times New Roman" w:ascii="Times New Roman" w:hAnsi="Times New Roman"/>
          <w:color w:val="000000"/>
          <w:sz w:val="28"/>
          <w:szCs w:val="28"/>
        </w:rPr>
        <w:t xml:space="preserve"> тыс. рублей в рамках реализации </w:t>
      </w:r>
      <w:r>
        <w:rPr>
          <w:rFonts w:cs="Times New Roman" w:ascii="Times New Roman" w:hAnsi="Times New Roman"/>
          <w:w w:val="105"/>
          <w:sz w:val="28"/>
          <w:szCs w:val="28"/>
        </w:rPr>
        <w:t>государственной программы Новосибирской области «Цифровая трансформация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вязи с поступлением </w:t>
      </w:r>
      <w:r>
        <w:rPr>
          <w:rFonts w:cs="Times New Roman" w:ascii="Times New Roman" w:hAnsi="Times New Roman"/>
          <w:color w:val="000000"/>
          <w:sz w:val="28"/>
          <w:szCs w:val="28"/>
        </w:rPr>
        <w:t xml:space="preserve">неиспользованного остатка иного межбюджетного трансферта 2019 года, предоставляемого из федерального бюджета в 2020 году и необходимостью корректировки объема софинансирования за счет средств областного бюджета Новосибирской области в рамках </w:t>
      </w:r>
      <w:r>
        <w:rPr>
          <w:rFonts w:cs="Times New Roman" w:ascii="Times New Roman" w:hAnsi="Times New Roman"/>
          <w:sz w:val="28"/>
          <w:szCs w:val="28"/>
        </w:rPr>
        <w:t>регионального проекта «Информационная инфраструктура».</w:t>
      </w:r>
    </w:p>
    <w:p>
      <w:pPr>
        <w:pStyle w:val="Style110"/>
        <w:widowControl/>
        <w:spacing w:lineRule="auto" w:line="240"/>
        <w:ind w:firstLine="709"/>
        <w:jc w:val="both"/>
        <w:rPr>
          <w:rStyle w:val="FontStyle11"/>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0 год в сумме </w:t>
      </w:r>
      <w:r>
        <w:rPr>
          <w:rFonts w:cs="Times New Roman" w:ascii="Times New Roman" w:hAnsi="Times New Roman"/>
          <w:color w:val="000000"/>
          <w:sz w:val="28"/>
          <w:szCs w:val="28"/>
        </w:rPr>
        <w:t xml:space="preserve">134 456,7 тыс. рублей на реализацию </w:t>
      </w:r>
      <w:r>
        <w:rPr>
          <w:rFonts w:cs="Times New Roman" w:ascii="Times New Roman" w:hAnsi="Times New Roman"/>
          <w:w w:val="105"/>
          <w:sz w:val="28"/>
          <w:szCs w:val="28"/>
        </w:rPr>
        <w:t>государственной программы Новосибирской области «Цифровая трансформация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вязи с поступлением </w:t>
      </w:r>
      <w:r>
        <w:rPr>
          <w:rFonts w:cs="Times New Roman" w:ascii="Times New Roman" w:hAnsi="Times New Roman"/>
          <w:color w:val="000000"/>
          <w:sz w:val="28"/>
          <w:szCs w:val="28"/>
        </w:rPr>
        <w:t xml:space="preserve">неиспользованного остатка иного межбюджетного трансферта 2019 года, предоставляемого из федерального бюджета в 2020 году в рамках </w:t>
      </w:r>
      <w:r>
        <w:rPr>
          <w:rFonts w:cs="Times New Roman" w:ascii="Times New Roman" w:hAnsi="Times New Roman"/>
          <w:sz w:val="28"/>
          <w:szCs w:val="28"/>
        </w:rPr>
        <w:t>регионального проекта «Информационная инфраструк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
          <w:sz w:val="28"/>
          <w:szCs w:val="28"/>
        </w:rPr>
        <w:t>210 – Министерство жилищно-коммунального хозяйства и энергетики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eastAsia="ru-RU"/>
        </w:rPr>
        <w:t>В целом по министерству жилищно-коммунального хозяйства Новосибирской области проектом закона предлагается увеличить бюджетные ассигнования на 119 153,3 тыс. рублей</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cs="Times New Roman" w:ascii="Times New Roman" w:hAnsi="Times New Roman"/>
          <w:i/>
          <w:sz w:val="28"/>
          <w:szCs w:val="28"/>
        </w:rPr>
        <w:t>По расходам, осуществляемым за счет средств областного и федерального бюджета, внесены следующие изменения:</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в 2020 году в сумме 27 047,3 тыс. рублей за счет средств областного и федерального бюджетов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путем уменьшения расходов на реализацию программ формирования современной городской среды (благоустройство общественных пространств населенных пунктов Новосибирской области) и увеличения расходов на реализацию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  на за счет экономии по результатам торгов и отказа ОМС в реализации объектов благоустройства в Искитимском районе и частично в г. Бердске, для достижения показателей национального проекта в 2020 году. </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в 2020 году за счет средств областного бюджета в сумме 9 711,7 тыс. рублей на реализацию мероприятий по проектированию и строительству объектов газификации в рамках подпрограммы «Газификация» государственной программы Новосибирской области «Жилищно-коммунальное хозяйство Новосибирской области» по итогам экономии в ходе проведения торгов по объектам газификации. </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2020 году за счет средств областного бюджета в сумме 1 200,0 тыс. рублей на обеспечение мероприятий по предоставлению мер государственной поддержки гражданам при кредитовании на газификацию жилья в Новосибирской области в рамках подпрограммы «Газификация» государственной программы Новосибирской области «Жилищно-коммунальное хозяйство Новосибирской области», по итогам полученных от кредитных организаций Реестров о начисленных и уплаченных процентах гражданами по кредитам на газификацию жилья.</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в 2020 году за счет средств областного бюджета в сумме 17 376,6 тыс. рублей на реализацию мероприятий по строительству и реконструкции объектов централизованных систем холодного водоснабжения в рамках подпрограммы «Чистая вода» государственной программы Новосибирской области «Жилищно-коммунальное хозяйство Новосибирской области» по итогам экономии в ходе проведения торгов. </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2020 году за счет средств областного бюджета в сумме 8 814,9 тыс. рублей на реализацию мероприятий по строительству и реконструкции объектов централизованных систем водоотведения в рамках подпрограммы «Чистая вода» государственной программы Новосибирской области «Жилищно-коммунальное хозяйство Новосибирской области» в целях продолжения строительства канализационных очистных сооружений в р.п. Сузун Сузунского района Новосибирской области.</w:t>
      </w:r>
    </w:p>
    <w:p>
      <w:pPr>
        <w:pStyle w:val="Normal"/>
        <w:widowControl w:val="false"/>
        <w:shd w:fill="FFFFFF" w:val="clear"/>
        <w:spacing w:lineRule="auto" w:line="240" w:before="0" w:after="0"/>
        <w:ind w:right="6" w:firstLine="708"/>
        <w:jc w:val="both"/>
        <w:rPr/>
      </w:pPr>
      <w:r>
        <w:rPr>
          <w:rFonts w:cs="Times New Roman" w:ascii="Times New Roman" w:hAnsi="Times New Roman"/>
          <w:sz w:val="28"/>
          <w:szCs w:val="28"/>
        </w:rPr>
        <w:t xml:space="preserve">Уменьшены бюджетные ассигнования в 2020 году за счет средств областного бюджета в сумме 18 663,3 тыс. рублей по имущественному взносу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многоквартирных домов за счёт средств бюджетов по итогам рассмотрения заявок, поступивших в министерство жилищно-коммунального хозяйства и энергетики Новосибирской области. </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bookmarkStart w:id="0" w:name="_Hlk42586827"/>
      <w:bookmarkEnd w:id="0"/>
      <w:r>
        <w:rPr>
          <w:rFonts w:cs="Times New Roman" w:ascii="Times New Roman" w:hAnsi="Times New Roman"/>
          <w:sz w:val="28"/>
          <w:szCs w:val="28"/>
        </w:rPr>
        <w:t xml:space="preserve">Предусмотрены бюджетные ассигнования в 2020 году за счет средств областного бюджета в сумме 1 293,5 тыс. рублей на финансовое обеспечение затрат юридических лиц на проведение работ по капитальному ремонту общего имущества в многоквартирных домах в целях   обеспечения мероприятий по капитальному ремонту общего имущества в многоквартирных домах, расположенных на территории Новосибирской области. </w:t>
      </w:r>
    </w:p>
    <w:p>
      <w:pPr>
        <w:pStyle w:val="Normal"/>
        <w:widowControl w:val="false"/>
        <w:shd w:fill="FFFFFF" w:val="clear"/>
        <w:spacing w:lineRule="auto" w:line="240" w:before="0" w:after="0"/>
        <w:ind w:right="6" w:firstLine="708"/>
        <w:jc w:val="both"/>
        <w:rPr/>
      </w:pPr>
      <w:bookmarkStart w:id="1" w:name="_Hlk42586827"/>
      <w:bookmarkEnd w:id="1"/>
      <w:r>
        <w:rPr>
          <w:rFonts w:cs="Times New Roman" w:ascii="Times New Roman" w:hAnsi="Times New Roman"/>
          <w:sz w:val="28"/>
          <w:szCs w:val="28"/>
        </w:rPr>
        <w:t xml:space="preserve">Увеличены бюджетные ассигнования в 2020 году за счет средств областного бюджета в сумме 17 565,0 тыс. рублей на 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модернизации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 в целях реализации проекта по модернизации систем коммунальной инфраструктуры в сфере теплоснабжения и горячего водоснабжения на территории рабочего поселка Мошково Мошковского района Новосибирской области. </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0 году за счет средств областного бюджета в сумме 13 525,0 тыс. рублей, предусмотренные на материальные затраты в рамках сметы государственного каз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связи с принятием решения об отсрочке организации пожарной охраны в с. Маршанское Каргатского района Новосибирской области.</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0 году за счет средств областного бюджета в сумме 454,7 тыс. рублей на обеспечение мероприятий по проведению взрывных работ по ликвидации ледяных заторов и рыхлению льда на реках Новосибирской области в период паводка в связи с экономией в связи с благоприятными погодными условиями.</w:t>
      </w:r>
    </w:p>
    <w:p>
      <w:pPr>
        <w:pStyle w:val="Normal"/>
        <w:widowControl w:val="false"/>
        <w:shd w:fill="FFFFFF" w:val="clear"/>
        <w:spacing w:lineRule="auto" w:line="240" w:before="0" w:after="0"/>
        <w:ind w:right="6"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shd w:fill="FFFFFF" w:val="clear"/>
        <w:spacing w:lineRule="auto" w:line="240" w:before="0" w:after="0"/>
        <w:ind w:right="6" w:firstLine="708"/>
        <w:jc w:val="both"/>
        <w:rPr/>
      </w:pPr>
      <w:r>
        <w:rPr>
          <w:rFonts w:cs="Times New Roman" w:ascii="Times New Roman" w:hAnsi="Times New Roman"/>
          <w:sz w:val="28"/>
          <w:szCs w:val="28"/>
        </w:rPr>
        <w:t>Предусмотрены бюджетные ассигнования в 2020 году за счет средств федерального бюджета в сумме 147 161,3 тыс. рублей на финансовое обеспечению расходов, связанных с обеспечением непрерывной работы регионального оператора по обращению с твердыми коммунальными отходами на территории Новосибирской области в соответствии с Постановлением Правительства Российской Федерации от 09.04.2020 № 47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реализацию мероприятий по финансовому обеспечению расходов, связанных с обеспечением непрерывной работы региональных операторов по обращению с твердыми коммунальными отходами, обеспечивающих достижение целей, показателей и результатов федерального проекта «Комплексная система обращения с твердыми коммунальными отходами» национального проекта «Экология».</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Предусмотрены бюджетные ассигнования в 2020 году за счет средств государственной корпорации – Фонд содействия реформированию жилищно-коммунального хозяйства в сумме 2 849,9 тыс. рубле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в соответствии с решением правления государственной корпорации – Фонд содействия реформированию жилищно-коммунального хозяйства от 18.02.2020, протокол № 973.</w:t>
      </w:r>
    </w:p>
    <w:p>
      <w:pPr>
        <w:pStyle w:val="Normal"/>
        <w:widowControl w:val="false"/>
        <w:shd w:fill="FFFFFF" w:val="clear"/>
        <w:spacing w:lineRule="auto" w:line="240" w:before="0" w:after="0"/>
        <w:ind w:right="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Default"/>
        <w:ind w:firstLine="709"/>
        <w:jc w:val="both"/>
        <w:rPr>
          <w:sz w:val="28"/>
        </w:rPr>
      </w:pPr>
      <w:r>
        <w:rPr>
          <w:sz w:val="28"/>
        </w:rPr>
        <w:t xml:space="preserve">Внесенные изменения не оказывают влияния на объем государственного долга Новосибирской области. Верхний предел государственного внутреннего долга Новосибирской области остался на прежнем уровне.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труктурные изменения источников внутреннего финансирования дефицита областного бюджета Новосибирской области на 2020 год обусловлены увеличением объема размещения государственных ценных бумаг Новосибирской области на 5 000 000,0 тыс. рублей.</w:t>
      </w:r>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корректированы объемы привлечения и объемы средств, направляемых на погашение бюджетных кредитов на пополнение остатков средств на счетах бюджетов субъектов Российской Федерации, что обусловлено изменением расчетного лимита на кредитные средств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тельства Новосибирской области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021"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2:55:00Z</dcterms:created>
  <dc:creator>Грошев Игорь Сергеевич;redkina_ky@mfnso.ru</dc:creator>
  <dc:description/>
  <cp:keywords/>
  <dc:language>en-US</dc:language>
  <cp:lastModifiedBy>Юдин Роман Валерьевич</cp:lastModifiedBy>
  <cp:lastPrinted>2019-11-06T16:41:00Z</cp:lastPrinted>
  <dcterms:modified xsi:type="dcterms:W3CDTF">2020-06-18T02:56:00Z</dcterms:modified>
  <cp:revision>3</cp:revision>
  <dc:subject/>
  <dc:title/>
</cp:coreProperties>
</file>